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DS -- Transliteration, Deletion, and Squeeze filter         23Dec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(some of all the myriad 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s [-cds] [SearchChars [ReplacementChars]] &lt;in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s [-cds] [SearchChars [ReplacementChars]]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s [-cds] [SearchChars [ReplacementChars]] &lt;inputfile | outpu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tream | tds [-cds] [SearchChars [ReplacementChar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tream | tds [-cds] [SearchChars [ReplacementChars]]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tream | tds [-cds] [SearchChars [ReplacementChars]] | outpu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switches may be anywhere within the sco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cation except inside the SearchChars or Replacement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also known as s1 and s2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DS filter is a fast superset of the standard Unix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V "tr" program.  Improvements of TDS over TR 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ased flexibility in the interpretation of escape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ranges, an increase in the number of descriptiv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, and a speed increase in most cases due to its 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eme and speed-optimal code.  You can expect a 100% to 9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increase with files larger than 100KB.  TDS also corr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ciency of the TR program in its inability to process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(char)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started quickly, skip ahead to the EXAMP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DS was written as a programming exercise that involved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ering, automated program testing, fast file proc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expression parsing and error handling, and filt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ing.  By reverse engineering, I refer in this ca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of writing a program that is functionally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erhaps even better than an existing program without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ing the existing program'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TR program seems to be one of the first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ever written for the Unix (tm) operating system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most sparsely documented programs in the online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seems, from viewing its nondescriptive name, that T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ly designed to be just a TRansliterator filter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scan an input stream for any character matching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earchChars, (2) replace the input stream charac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sponding character in ReplacementChars, and (3) out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.  Any input stream characters not match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in SearchChars would get passed unchang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stream.  The delete and squeeze functions wer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ater, reducing the mnemonic value of "TR[ransliterator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the TR program, invoking TDS without any option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s it to act as a transliteration filter.  In almo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actical cases, you will want TDS to be part of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peline or for TDS to be given an inputfile as a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If you invoke TDS from the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program will just sit there and wait for dat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input stream -- in this case, the keyboard o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exactly like TR.  Again, you probably will not want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instead want to invoke TDS in one of the forms list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VOC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the -d switch makes TDS act as a d)eletion filte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de, TDS scans the input stream for characters tha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racters in SearchChars and then prevents th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from reaching the output stream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invocation will cause TDS to get data from inpu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top any spaces (octal code \040) from rea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-d \040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-d \\040 &lt;inputfile &gt;outputfile     (for some sh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the -c option makes TDS c)omplement SearchChar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becomes the set of characters that SearchChars present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.  For instance, if you want to specify SearchChars as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ll characters EXCEPT the letters AB, then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Chars as AB and activate the -c)omplement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-d -c AB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example, all of the characters in the inputfil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tters A and B get blocked from appearing in the output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c switch is simply a labor-saving feature that sa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ouble of directly specifying a lot of characters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, the -c switch lets you indirectly specify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in a concise manner; it can be interpreted as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T" that affects only the first string, Search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 interprets the -c in "-d -c" as SearchChars while T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rets the -c as an option switch.  It is recommen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use a backslash (or two, for Unix shells) before the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 if you want TDS to treat the minus as an actual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stead of as an option switch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the -s option makes TDS s)queeze consecutively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into one character.  With this option set, TD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s transliteration.  It then scans the input stre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plicate, consecutive characters that match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in ReplacementChars.  If any such dupli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cutive characters are found, they appear as one "squeez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output stream.  Ex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-s \t \d32 &lt;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-s \\t \\d32 &lt;textfile              (for some sh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example, TABs are first converted to spaces.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wards, duplicate and contiguous spaces are s)queez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space in the processing stream.  The -s switch only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racters in ReplacementChars that ar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stream.  If you invoke TD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-s \d32 &lt;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-s \\d32 &lt;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-s \d32 \d32 &lt;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-s \\d32 \\d32 &lt;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, you see, the -s option still only affects th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Chars that are found in the processing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convenience of people who do not have reference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character codes in OCTAL (base-8) format, TD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DECIMAL (base-10) and HEXADECIMAL (base-16)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mat of a DECIMAL escape code is \dNNN, where the \d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 upper or lower case) indicates that a DECIMAL escap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and NNN is a DECIMAL integer from 0 to 255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-s \d32 &lt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-s \\d32 &lt;file   (The extra \ is needed for some she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command causes TDS to read the contents of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)queeze all duplicate and consecutive SPACEs into one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d32 is the DECIMAL number code for the SPACE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Standard Code for Information Interchange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mat of a HEXADECIMAL escape code is \hNN or \xNN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\h or \x prefix (in upper or lower case) informs TD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XADECIMAL escape code follows and NN is a HEXADECIM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0 to FF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-s \x20 &lt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-s \\x20 &lt;file   (The extra \ is needed for some she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command also causes TDS to read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nd s)queeze all duplicate SPACEs from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eam.  \x20 is the HEXADECIMAL escape code for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you use OCTAL or DECIMAL or HEXADECIMAL escap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s on your notational preference or the avail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of an escape code can affect its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032 does NOT mean the same thing as \d0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in fact equivalent to 2\d003 to T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eliminate possible notational problems when using T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ape codes, it is recommended that you always remove any ze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beginning of an escape code except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the NULL character, e.g. \0 (recommended), \d0, \h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accepting numeric escape codes in different b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DS also accepts mnemonic escape codes in upper or lower c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venience, unlike 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EMONIC               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APE    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    MEANING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a      Audible bell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b      Backspace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      Tab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n      Newline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      Vertical tab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      Formfeed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      carriage Return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      Space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\      backslash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\r \n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\\r \\n &lt;inputfile &gt;outputfile     (for some sh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above example, TDS converts any Carriage Retur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file into a n)ewline (Line Feed) and then puts the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file.  This may be handy for converting some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Unix 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other notational conveniences absent from TR are TD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ility to understand descending as well as ascendi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ges, e.g. [a-z][Z-A], and the ability to specify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ranges within the same pair of brackets, e.g. [a-zZ-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DS recognizes TR's "*" character multiplier opera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mentChars.  An "*" (asterisk) after a characte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ackets indicates that the preceding character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acegik [z*] &lt;in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acegik '[z*]' &lt;in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acegik [z*6] &lt;in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acegik '[z*6]' &lt;in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makes all a, c, e, g, i and k characters re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file appear as z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no decimal number is specified after a character multipl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 minus the current length of ReplacementChars is assu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of repetitions.  When ReplacementChars is nu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, ReplacementChars is made identical to Search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VOC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a list of words taken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-sc [a-zZ-A] [\n*] &lt;inputfile       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-sc '[a-zZ-A]' '[\n*]' &lt;inputfile   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  -sc [a-z][A-Z] [\012*] &lt;in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  -sc "[a-z][A-Z]" "[\012*]" &lt;in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word in the case above is a set of contiguous alphab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italize all letters in inputfile and send the res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[a-z] [A-Z]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'[a-z]' '[A-Z]' &lt;inputfile &gt;outputfile  (quotes for some sh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apitalize all letters in inputfile and send the res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[A-Z] [a-z]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'[A-Z]' '[a-z]'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ueeze multiple, contiguous spaces in inputfile into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nd output the result to output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-s \d32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-s \\d32 &lt;inputfile &gt;outputfile  (extra \ for some sh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-s \s  &lt;inputfile &gt;outputfile   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-s \\s &lt;inputfile &gt;outputfile   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may be used before or after obfuscating C cod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de perhaps more unreadable; or, before beautifying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code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 text file with minimized sp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-s \t \d32 &lt;inputfile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-s \\t \\d32 &lt;inputfile | more   (extra \ for some sh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ds -s \t \s &lt;inputfile | more       (recommended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-s \\t \\s &lt;inputfile | more    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as a Rot13 encryption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[a-zA-Z] [n-za-mN-ZA-M]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'[a-zA-Z]' '[n-za-mN-ZA-M]'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as a Rot13 decryption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[n-za-mN-ZA-M] [a-zA-Z]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'[n-za-mN-ZA-M]' '[a-zA-Z]'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 a Carriage Return(CR)-terminated inputfil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(LF, NewLine)-terminat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\r \n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\\r \\n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is handy for converting some NON-Unix text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text files.  The following is handy for doing the re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\n \r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 \\n \\r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is a trademark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&amp;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DS program and this documentation are Copyright 199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ward Lee.  You may not charge more than the cost of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dia for providing a copy of TDS to another.  You may no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it from providing others with a copy or copies of TD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, however, use the TDS executable file in person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environments to develop other produc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standing that you, the user of TDS, accept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urred from the use or misuse of TDS.  This documen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entirety must accompany distributed copies of the TDS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sider this program and documentation as par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lee@chinet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 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