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tSearch 2.0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dtSearch, please contact the Advanced Suppor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(800) 788-0787 or 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314) 96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(314) 96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70304,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     11900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: $99.00   Windows Version:  $99.00   Both:  $1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United Kingdom may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Art Design Ltd      Telephone:   081-983 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Kimberley Avenue         FAX:         081-983 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FORD ESSEX   IG2 7AS      CompuServe:   100023,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mail, please use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Search 2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earch for DOS:      _________  copies @ $99.00 =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earch for Windows:  _________  copies @ $99.00 =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:                  _________  copies @$149.00 =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$5 US, $15 overseas)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residents add 6% sales tax                 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      Tele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     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      __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      _____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__________________________________________  Expires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gn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pril 14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Search 2.0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enables companies, departments, government agencie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software at greatly reduced cost.  The company purchasing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(the licensee) typically provides a single point of conta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echnical support, upgrades, etc., and we (the licensor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master of the diskette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for dtSearch for DOS or dtSearch for Windows costs $2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50 per user for up to 50 users.  Additional users beyond 50 cost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bined DOS/Windows site license is also available for $20 extra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his site license enables each licensed user to use both dt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and dtSearch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 dtSearch site license, please fill out the form below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addres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Search 2.0 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____ DO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Window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Combined DOS/Window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                                   $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Users x $50 per user =        _______  (first 50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Users x $40 per user =        _______  (additiona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Total users x $20 per user =  _______  (for combined DOS/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cen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: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      Tele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      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    _____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      _____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closed (US f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  Expir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