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XL Pascal Cross-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mer: R. N. Wisan, 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7 Clinton Street, Oneonta, NY, 1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: wisanr@hartwic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t Copyright: Enjo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  <w:t xml:space="preserve">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The Files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Running PXL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  The Interactive Mode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  The Command Line Mode 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  The Batch Mode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  The Cross-Reference 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  Include Files 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6  Page Format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1  Headers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  Pagination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3  Tab Width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4  Style for Reserved Words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7  Redirecting PXL's Output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8  Stopping PXL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Adapting PXL 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  For Other Pascals 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For Other Printers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  PXLINST: Editing Print Control Symbols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.1  The Symbols You Need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.2  Running PXLINST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3.3  Wide-Carriage Printers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  Eliminating the Data Files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  Screen Colors 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:  Using PXL in a Network 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 History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:  About Updates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i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Introduction</w:t>
        <w:t xml:space="preserve">                                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upon a time, Borland's Turbo Pascal came with an un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sed source lister called "TLIST."  Unfortunately, i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.  This program was written to do some of the things 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upposed to do and some things it didn't.  Here ar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lists a file with headers: by default it puts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ser's ID and creation date on page 1, fil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numbers thereafter.  Or, if you prefer, you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header of up to f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will paginate automatically, but you can insert symbol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control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handles lines of up to 255 characters.  It normally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izes of print, but they can be font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offers op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rk the reserved words by underlining them (or bol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ng or CAPITALIZING them or what you &amp;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ber the lines and count begin-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oss-reference the identifier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in the listing (and cross-ref) files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{$I filename}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direct output to any devic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orm-feed a blank page befor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can be run from a batch file without stopping for inte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Should anything go wrong, it sets ERROR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t will run on DOS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the reserved words unmarked, of course, PX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y sort of 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The Files</w:t>
        <w:t xml:space="preserve">                                   2 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DOC is the documentation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EXE is the working compilation.  You run it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WDS contains the list of reserved words PXL uses if you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mark reserved words.  This file must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r somewhere on the DOS path when you run PXL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RN contains the printer control codes which PXL uses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he lines or marks the reserved words.  As it co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ntains the codes for an Epson FX-80, but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by means of PXLINST.  It must be in the default 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ory or somewhere on the DOS path when you run PXL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.EXE is an installation program to put the proper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ymbols in PXL.PRN.  You don't need it to run PX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only required if you have to adapt PXL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AS, PXLINIT.PAS, PXLMENU.PAS and PXLLIST.PAS co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for PXL.EXE.  You might need it if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pile to change colors or as in note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.PAS contains the source code for PXL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ID and PXL.HDR are not on your disk.  You make them your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.ID can hold a personal ID if you want one in your hea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your name in the Turbo Pascal editor, and 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"PXL.ID."  When PXL finds such a file, it takes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characters from it for an ID.  PXL.HDR can hold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header to replace PXL's standard one.  Se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1, "Headers,"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rictly, PXL can be run without its .WDS and .PRN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m it can still number the lines and break up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, but it can't mark reserved words or count begin-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s, and it can print only plain pica.  If you ask for an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 it can't do, it will stop 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</w:t>
        <w:t xml:space="preserve">           But, there is a way of tinkering with the source c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.PAS to get it to run properly without the external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See "Adapting PXL," esp. page 16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Runn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Running PXL</w:t>
        <w:t xml:space="preserve">                                  3  Runn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PXL, the two files, PXL.WDS and PXL.PRN must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sk or somewhere on your DOS path.  If you want an 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, you must make a PXL.ID file and keep it on th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, and if you write your own default header do the s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HDR.  There are two ways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The Interactive Mode</w:t>
        <w:t xml:space="preserve">        3.1  The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imply enter PXL from the DOS prompt. 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ile you want to list.  (It adds the extension .PAS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it otherwise.)  It will search along the path, an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 the file, it will ask you to confirm th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offers some choices about how you want it prin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sk for up to five characters (upper and lower cas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  <w:t xml:space="preserve">        L  (Linenumber) makes it number the lines (and use elite typ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has it, to keep the lines from folding.)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all for [M]ark or [X]-Ref, it will keep count of beg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airs and print the number of open Begin (or Repea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 statements at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  <w:t xml:space="preserve">        M  (Mark) makes it underline the reserved word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  <w:t xml:space="preserve">        X  (X-Ref) makes it produce a cross-reference of the ident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  <w:t xml:space="preserve">        F  (Form-Feed) makes it feed out a blank page before listing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is, however, the printer must form-feed on getting the 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12) symbol.  Unless it is told (in PXL.PRN)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an do this, PXL will neither offer nor accep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  <w:t xml:space="preserve">        P  (Plain)  If you want none of these things, you can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at all.  Five blanks make it print plain (or, just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).  The menu says nothing about it, but a P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effect (and overrides most of the oth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ere and elsewhere, I speak of "underlining," but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any other form of emphasis your printer can do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 or if your printer can't do anything else, you ca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inting the reserved words in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The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  <w:t xml:space="preserve">        V  (Vanilla --plain text) This is for printing files that are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ode at all.  It differs from P(lain) in that it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any attention to {$I instructions (see p. 6) or {.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instructions (see p. 9) in the text.  It pr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there and nothing else.  It paginates and break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however, and you can give header and some format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ions in PXL.HDR (see p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he Command Line Mode</w:t>
        <w:t xml:space="preserve">        3.2  The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teractively, PXL is gabby.  It checks your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your errors, and lets you make correction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maybe, but time-consuming.  To short-cut, enter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at the DOS prompt. 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will accept the filename, check to see if it exists, and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pening inquiries.  For better speed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filenam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"xxxx" is any string of characters) it will pick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letters out of the string, show you what you'v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for confirmation.  If you want a plain vanilla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line numbers, key words unmarked), put a "P" in th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doesn't matter, you can use upper or lower case, and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stray characters are ignored.  Note:  "P" will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(except "X").  Thus,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XYZ w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upply the suffix, ".PAS", notice the "p" and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etters.  You'll get file XYZ.PAS, printed plain van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xyz.pas MeltW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you file XYZ.PAS, with the works: key words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, line numbers and begin-end counts (L), and a cross-ref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XYZ.DOC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int file XYZ.DOC with the line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e data at the command line this way, P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for your file.  If the file is found, you ge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king you to confirm the file name and the prin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.  If you say, "Yes," it goes into its act.  If you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" (or if it can't find your file), it reverts to th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mode, and you can correct you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4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The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you start it going, PXL keeps you informed abou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doing.  (Sending lines to printer, Scanning without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Sending X-ref lines to printer, etc.)  It gives you a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line-count --to show that something's happening-- 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an X-ref printout, you get some statistics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Batch Mode</w:t>
        <w:t xml:space="preserve">        3.3  The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run PXL from a batch file, put a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just as you'd enter it in the Command Line Mode, but p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</w:t>
        <w:t xml:space="preserve">        letters, BAT (upper or lower case) in the instructions. 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PXL will not stop for interaction no matter what. 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, it will print out as instructed.  If there is any h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print can't be found, .PRN or .WDS file not on the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</w:t>
        <w:t xml:space="preserve">        or if somebody presses &lt;Esc&gt; during operation, it will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at 1.  Your batch file can take account of th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ing what to do next.  Here's a sample, which will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from the command line, execute PXL, print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ey words marked and lines numbered, and print "ALL WELL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rinted the whole file or "ENDED BADLY" if anything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%1 ml 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                           ALL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                         ENDED BA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he Cross-Reference</w:t>
        <w:t xml:space="preserve">        3.4  The Cross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oss-reference cites all the identifiers in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ine numbers in which they occur.  They are pri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/lower case combination of their firs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identifier listing, you get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s and functions declared in the listing.  Lis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ile, PXL will list the first occurrence in the imple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each procedure or function name (presumably it's the d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ation).  If you prefer to see the interface decla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brace-out section in PXLLIST.PAS, procedure Ins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ine 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The Cross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mention two limitations of the cross-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s far as PXL can tell, an identifier is a given combin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of symbols.  If you declare a variable like I: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veral different procedures, they'll be lumped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X-ref listing.  If you care about having an accu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the declared procedures, be careful no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name as a local variable earlier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tandard Pascal allows only numbers to be used as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Pascal allows any legal identifier (which mus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etter) as well.  PXL ignores numbers, so it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labels like 99.  If you want your labels lis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m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Include Files</w:t>
        <w:t xml:space="preserve">        3.5 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lled with the Include directive {$I filename}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listing and cross-reference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XL can find it.  If the filename specifies a path,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B:PXL2.INC}, it will look for the file firs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specified and then search along the path.  Wheth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file or not, it will print a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in the printout showing what'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{$I filename} directive begins in the first colum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(if the directive starts anywhere else, PX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ign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 you two ways to control inclusion of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s it does with the main file, PXL will add the suf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" to the name of include files if none is given.  To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it otherwise, put a period at the end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Page Format</w:t>
        <w:t xml:space="preserve">        3.6 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otherwise instructed, PXL will make a one-lin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own devising and paginate automatically every 62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e header).  But, you can instruct i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Headers</w:t>
        <w:t xml:space="preserve">        3.6.1 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default header occupies one line. 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uts the file name and the user's ID (if it can find a PXL.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On the right of page 1 it puts the file date;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get the page numb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a different default header, you can wri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Keep it in a file called PXL.HDR anywhere on the pa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will use it for its default header.[3]  Whicheve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you use, you can further alter the header by putting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s in your text.  Here are the rules for header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whether in the text or in PXL.H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XL header can have up to five lines.[4]  You can change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int in the file.  Each header line has three segmen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parately specified.  Each segment specifier has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{ (open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e of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L   = left side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C   = center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R   = right side of Header line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N   = no Header line number 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N    = no header 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A    = Alternate left &amp; right header segmen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/even pages (for 2-sided pr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Tnn  = expand tabs to n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PLnn = page length: print nn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of course, stands for a numeral.  The other symbol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pper case exactly as shown.  Those last two aren't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header at all, but they can be placed in PXL.H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under "Pagination" p. 9, and "Tab Width" p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space.  (That's ONE space.  Spaces after the first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text of the header seg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re's a heavily commented header file on the disk,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XXL.HDR.  To see what it does, change its name to PXL.H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un P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is limit is controlled by constant MaxHeader, at the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LIS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7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text of the header segment.  Within the text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d = file date (style: July 4, 177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t = file time (style: 2:25 p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d = present (or printout) date (style: 7/4/7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t = present (or printout) time (style: 14:2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 = user ID (from PXL.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= page number (no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ymbols are case-sensitive.  They must be upper/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} (closing b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eader instructions can appear anywhere in a line, bu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ust begin and e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o empty a segment (that's previously been filled)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brace right after the symbol and space: {.H2R}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right segment for 2nd header line.  In general, to em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 head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</w:t>
        <w:t xml:space="preserve">                {.HN} empties all the header lines (i.e., no head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2N} empties the second (#2) heade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2L} empties left segment of the second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XL normally puts one blank line above and one blan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header.  To force extra blanks lines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, make a blank (not empty) header segment.  {.H5L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o it --note the extra spaces between L and }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pace is eaten, the others become the left seg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ormally, header instructions take effect on the nex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nstructions.  To specify the opening head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  <w:t xml:space="preserve">            have to put all the instructions for it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You can use several consecutive lines to do i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must be no blank lines between or before them. 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the file, you could (almost) specify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header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1L File: .Fn  [.Id]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1R .Ft, .F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there or anywhere in the first page's worth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.H1R Page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  <w:t xml:space="preserve">          o Note: in PXL 1.41, specifying any header segments 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text canceled the default header.  This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.  Beginning with PXL 1.42, new header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nly the segments specifi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 cancel the default header for a particular fi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use {.HN}.  Put that in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ead off the default before it gets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nlike header specs in the text, a PXL.HDR file comple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 replaces the standard default header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a default header at all --not ever, create a PXL.H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ontains no header instructions.  A zero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do.  So long as that's on the path, PX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o headers on its own.  You can still insert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s in the body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can differentiate between headers for the first p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bsequent pages.  Within PXL.HDR (an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), the first specification for a given segment def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to go on the first page.  A subsequent spec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will be used for other pages.  Thereafter, spec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simply supersed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{.HA} will make PXL reverse the left and right header se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on even-numbered pages for printing on both si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.  Notice that you can't turn it off.  You can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ff, but once on, it's on for the res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you need several default headers for different sor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could manage it by controlling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Pagination</w:t>
        <w:t xml:space="preserve">        3.6.2 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rol page breaks, put the following symbo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.PA}</w:t>
        <w:t xml:space="preserve">        {.PA} produces an absolute page advance.  The l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appears will be the first line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.CPnn}</w:t>
        <w:t xml:space="preserve">        {.CPnn} (where nn is a number) makes a conditional page brea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n't room for nn lines, it will start a new pa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oint.  Look at the PXL source code.  It's pepper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o keep the procedures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This command specifies physical lines on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rite lines long enough to fold, PXL will no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nce for it and may run out of space on the p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your block across the page break.  If you writ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be sure to allow for it in specifying the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.HPLnn} (where nn is a number) specifies the number of lines P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print on the page (including the header). 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9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62 lines on a 66 line page.  This command wil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4-line bottom margin.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too, a caution: This specifies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, not the size of the paper.  Make sure you don't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paper by putting too large a number in HPL.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paper size (in lines) in "Page Control", using PXL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p. 14).  Of course, if the printer can page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F, you don't need to specify how many lines it fi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per so long as it's more than you tell PXL to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it's not a header specification, an HPL in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an be placed in PXL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Tab Width</w:t>
        <w:t xml:space="preserve">        3.6.3 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 key on earlier Turbo Pascal editors worked by ins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paces in your text.  Beginning with 4.00, however,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llows you to insert tab characters directly in your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pands them in the display.  By default, PXL will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in printout to columns 8 characters wid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ab width with header tab symbol: {.HTnn}.  {.HT3}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ets the tab width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, of course, put the tab symbol in PXL.HDR.  I su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bably ought to go in the text.  You'll want the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tab width you used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4  Style for Reserved Words</w:t>
        <w:t xml:space="preserve">        3.6.4  Style for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comes, PXL is set to underline TP's key (reser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hen you ask to [M]ark them.  It inserts print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t the beginning and end of key words.  (What's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s determined by the list in PXL.WDS.)  It comes se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pson instructions for "start underline" and "stop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"  If your printer needs something different or if you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 some other style for key word marking (like boldface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the changes with PXL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can't start and stop underlining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PXL nothing at all for "start underline" and "stop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"  Then, it will do its underlining by sending a bare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age return (without line feed) and overprinting the 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placed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default is controlled by variable BottomMargin, se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SetUp in PXL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0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Style for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can't do a bare carriage return without ad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linefeed, or if you prefer to mark key words by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ords printed in CAPITALS, there's a constant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XL.PAS procedure SetUp that will make it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more about how to customize PXL in Sections 4.3, 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and 4.4, p. 16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Redirecting PXL's Output</w:t>
        <w:t xml:space="preserve">        3.7  Redirecting PXL'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elow the file name, PXL's screen shows where it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.  Normally, it goes to the default printer, PR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it sent to some other device or to a file.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 the command line put the name of that file o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uble quotes aroun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L MYFILE LMX "C:\PAS\MYFILE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MYFILE.PAS with line numbers,  marking the key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cross-ref, and sending the output to C:\PAS\MYFILE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o the printer.  Notice that you cannot do th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</w:t>
        <w:t xml:space="preserve">        inside PXL.  It can only be done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</w:t>
        <w:t xml:space="preserve">        prefer, you can change the default output device.  J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to constant OutputDevice in procedure Set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o a file is quicker and doesn't produce pi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.  That's convenient when you use PXL's BEGIN-END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bug "; expected" at the "end."  (The BEGIN-END coun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                                                    _____</w:t>
        <w:t xml:space="preserve">        always go to 0 at the end of each procedure, and it sh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negative except at the end of a Unit which ha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d." without a "begi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Stopping PXL</w:t>
        <w:t xml:space="preserve">        3.8  Stopp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top PXL at any point by pressing the &lt;Esc&gt; ke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wait while it finishes the line it's working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s up the files, but don't panic.  It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1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Adapt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Adapting PXL</w:t>
        <w:t xml:space="preserve">                                 4  Adapting P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comes, PXL is designed to print source files from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4 or 5 on an Epson FX-80 from an IBM PC.  When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reserved words, it sends the Epson printer contro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nd stop underlining.  If that's what you want to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PXL.EX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mark reserved words by printing them in C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S, constant MarkWCaps in procedure SetUp in PXL.PAS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n addition, PXL can be ada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other printers, or to mark key words in some other 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print control symbols in PXL.PRN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ther Pascals (including earlier versions of Turbo Pascal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ccommodated by changing the reserved word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.WD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For Other Pascals</w:t>
        <w:t xml:space="preserve">        4.1  For Other Pas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Pascal I'm familiar with is Borland's 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ource code is in plain ASCII text files, the main dif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ty about other Pascals ought to be the list of reserved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XL would print the file, but it would mark only word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bo Pascal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normally, with its data files, PXL will adjust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to Turbo Pascal 3.  It takes its clu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served words in PXL.WDS.  When you call for the 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options, PXL reads in PXL.WDS, and if it finds a PXL.W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hat fits TP3, it will adjust.  (Apart from th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erved words lists, TP3 and TP4+ need somewha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of the {$I } directives.)  Run without an M or X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PXL never reads in PXL.WDS, and so doesn't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 In procedure SetUp (in PXL.PAS), there's a cons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3, normally set to FALSE.  To make PXL default to TP3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lain, set Turbo3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rol which file PXL finds by adjusting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keep both TP3 and TP5 on my disk.  They're in differen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, and I set the PATH to exclude the one I'm not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P directory has a PXL.WDS that fits its version of TP.  P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s in a utilities directory that's always on the path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For Other Pas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always finds the right PXL.WDS.  More about this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on p.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f reserved words is in the file PXL.WDS, so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rewrite the PXL.WDS file to contain your Pasc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ds.  Any text editor (like the Turbo Pascal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kes plain ASCII files will do.  Put one word on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any extra blanks).  Order doesn't matter.  Upper/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oesn't matter.  PXL can handle up to 100 reserved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are 43 in Turbo Pascal 1.00, 44 in 2.00 and 3.00 and 48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0 and 5.00) and the words may be up to 15 characters lo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more than that, you'll have to rewrite the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s you'd have to change are in procedure SetU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implementation of PXL.PAS.  They ar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For Other Printers</w:t>
        <w:t xml:space="preserve">        4.2  For Oth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pson MX and early IBM printers, resemble the FX-80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andard PXL.PRN data, the line numbering mode may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dd because it expects an elite font, which these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. If you write lines long enough to fold,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 to change the print control symbols in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printers, consult your printer manual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.  Again, use PXLINST to install the prop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PXLINST: Editing Print Control Symbols</w:t>
        <w:t xml:space="preserve">        4.3  PXLINST: Editing Print Contro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print control symbols, you must first wor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ymbols you'll need.  Then, with PXL.PRN o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run PXL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The Symbols You Need</w:t>
        <w:t xml:space="preserve">        4.3.1  The Symbols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assumes that your printer can be made to underlin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its type to two different widths by sending i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f 1 to 7 characters.  These characters must be in PXL.P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fault drive when you run PXL.  Up to six prin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required, start and stop for two type styles, a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printer initialization string, and a post-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reset string.  It can be told to feed out pages by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form-feed (character #12) or by feeding out blank l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The Symbols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</w:t>
        <w:t xml:space="preserve">        Underlining.  If you prefer to mark your reserved words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ay (boldface? italics?), put here whatever your pri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needs for it.  Some printers have no underline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able instruction, but they can back up and overpri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hen sent a bare CR (ASCII #13).  In that case, put 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at all for Start Underline and Stop Underline, and PX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verprint reserved words with underscores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rk reserved words by putting them in CAPITALS,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, MarkWCaps, in procedure SetUp (in PXL.PAS),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True, and that's what PXL will do no matter what'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  <w:t xml:space="preserve">        Start using Pica: this should turn off the other typ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ed "elite" here) and turn on whatever you wan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 and for the main body of text when not numb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It doesn't have to be pica (10 characters per inch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long as you give the right number of "Cols/Ln in Pic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  <w:t xml:space="preserve">        Start using Elite: should turn off the "pica" font and turn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rrower one.  It doesn't have to be true elite (12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per inch), so long as you give the right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ls/Ln in Elite" below.  Normally, PXL uses this fon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ing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o use two type sizes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same instruction for both of these sizes or use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type faces of the same size, or what you will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nothing at all for "Start using Elite," PXL will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  <w:t xml:space="preserve">        Before Printing.  If you need to send some symbols to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(to set it in draft mode, for example)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 for those character here.  PXL will send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before it sends anything else.  This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tirely optional.  You needn't put any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</w:t>
        <w:t xml:space="preserve">        After Printing.  Conversely, you may need to send some symbo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printer when you're through (to return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tter quality, for example).  Specify thos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and PXL will send them after it's sent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keep in mind that if PXL has used "elite"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un, it will turn it off immediately before sen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fter Printing" sequenc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</w:t>
        <w:t xml:space="preserve">        Page Control.  Here, it needs to be told whether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eed out a new page when sent a Char #12 ("FF") an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how many lines it puts on a page.  If you give it a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"Page control," it will use Char #12 to form-fe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ive it any other number, it will take that for th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of lines the printer get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4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The Symbols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  <w:t xml:space="preserve">        Cols/Ln in Pica: a single number 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</w:t>
        <w:t xml:space="preserve">            columns per line the printer gets in the "pica" fo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bove.  This method of specifying columns pe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adjust for type style and carriage width.  N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 pica gets 80 columns per line on a narrow printer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pson FX-80 and 133 columns per line on a wide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like the Epson FX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  <w:t xml:space="preserve">        Cols/Ln in Elite: the number of columns per line in the fo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or "eli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up the print control symbols in your printer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ut the ASCII numbers for them.  PXLINST requires the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s; it can't accept characters.  Thus, to enter "Escape G"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se the numbers, 27, 71.  27 is the ASCII number for "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", and 71 is the number for "G". When you know what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going to need, put PXL.PRN on the default drive,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Running PXLINST</w:t>
        <w:t xml:space="preserve">        4.3.2  Running PXL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's an .EXE file, PXLINST, like PXL runs stra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When you run it, PXLINST gives you a screen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 different instructions.  If it finds PXL.PRN some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path, it will show you what is currently in th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struction and the "Present Data" you (or the file)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them.  It gives pretty good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ith the up and down arrows, move the cursor bar to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can edit whatever happens to be on the line.  When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BERS</w:t>
        <w:t xml:space="preserve">            got the proper sequence of numbers (NUMBERS, not character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, and it will move on to the next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up to seven ASCII numbers p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</w:t>
        <w:t xml:space="preserve">            To abandon what you've done on a line, do not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move off the line with the up or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you want nothing for a given instruction, delete eve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on the line and press &lt;Enter&gt;.[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f you don't want any of these print options (or you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have them), put nothing for every instruction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ge Control," "Cols/Ln in Pica" and "Cols/Ln in Elite."  PX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hen print plain vanilla, but it'll break the lines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ately, number them, give you begin-end counts, mar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words by overprinting them with underscores, and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-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Running PXL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ake sure the "Present Data" display indicate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hen the "Present Data" is what you want, press &lt;Esc&gt;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It will then ask whether you want the fil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with your new data.  Up to this point, PXLINST ha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changed the file.  If you've made a mes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ppen to run PXLINST without PXL.PRN somewhe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no matter.  It won't have any file data to show you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you out with "Present Data" of "[nothing],"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the numbers you want, and PXLINST will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PRN file on th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versions of PXL (before version 2.00) used a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PXL.PRN file.  If PXLINST finds such a PXL.PRN on your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ad the data from it correctly.  In such a cas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warning.  If you proceed with PXLINST and finally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it will be converted to the new format.  To p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file as is, exit without saving.  (But then, why w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XLINST at all?)  PXL 2.00, by the way, can read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files perfectly well.  If your old printe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ll you want, you don't need to manufacture a new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Wide-Carriage Printers</w:t>
        <w:t xml:space="preserve">        4.3.3  Wide-Carriag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versions of PXL needed to be carefully coze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m run properly on a wide-carriage printer. 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2.11, all that's gone.  If you tell PXL (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INST) that your "Pica" font puts 133 characters per l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lie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Eliminating the Data Files</w:t>
        <w:t xml:space="preserve">        4.4  Eliminat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can be made to run without the .PRN and .WDS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mple alteration in PXL.PAS.  The program alread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code for loading the print instructions an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 word list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have to do is set the value of DataFiles to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rue.  (You do this in procedure SetUp in PXL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there will show you what's what.)  That will g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P4+/Epson data that's in the code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  <w:t xml:space="preserve">        that, you must go dee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cedure LoadReserv in PXLMENU.PAS contains the lists of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for Turbo Pascal 3 and for Turbo Pascal 4+ (pres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6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Eliminat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TP5.5's list).  Which list is used depends on the s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g of constant Turbo3 in procedure SetUp in PXL.PA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what you want, you can set the constant whichev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.  Any other list you must mak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 DataFiles to False, you commit PXL to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3 is set for.  When PXL is run normally, with Da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True, Turbo3 controls the default, and PXL will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-automatically between TP3 and TP4+.  Printing plain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do it, but the M and X options require the word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 force PXL.WDS to be read, and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t triggers the TP3/TP4+ setting.  (Apart from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words, it matters for a few oddities like the h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g of {$I compiler direct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ocedure GetPrinterData in PXLINIT.PAS has the prin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.  Be careful to preserve the data form.  (Essenti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, it's just like a Turbo Pascal string[7].) 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6 instruction takes eight bytes.  The first (sub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 contains the number of following bytes which are sign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ant in the instruction.  Set unused bytes to $FF. 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instructions take a single byte each.  This is exactly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would come in from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uggest you begin by using PXL with the external files,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it's easier to experiment on printer data with PXL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by changing and re-compiling PXL.  When you kn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you need, you can make the necessary changes to G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Data in PXLINIT.PAS, set DataFiles in PXL.PAS fal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out to make this (or any other) adaptation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ise to make a copy of PXL first and experiment o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Screen Colors</w:t>
        <w:t xml:space="preserve">        4.5 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monochrome text monitor, PXL always runs in bl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  On other monitors it normally uses color, and three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s: NormalColor, FrameColor, and Background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FrameColor is used only for the ornamental rectan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else is in NormalColor.  To set the color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ing, change the values in procedure SetUp in PXL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mer: R. N. Wisan, October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 Clinton Street, Oneonta, NY,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rnet: wisanr@hartwick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7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Using PXL i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:  Using PXL in a Network</w:t>
        <w:t xml:space="preserve">                       Appendix A:  Using PXL i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mode (BAT) and form-feed (F) options were ad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make  PXL usable conveniently on a printer-sharing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To illustrate this use of PXL, this appendix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ade of it with elementary classes in the PC Lab at Hartw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 in Oneonta, NY.  The network was the Univer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's J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ystem, all utilities were kept on a virtual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 A."  Students kept their own programs on a real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d D: by the network, and they kept a PXL.ID user I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ir disks.  They were taught to send printer outp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grams to a file, D:OUT.PUT.  To allow thes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 to get their printouts with a minimum of confus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of instruction, PXL was run from a batch file. 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s, they merely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NEWPRINT program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annotated copy of NEWPRIN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PXL D:%1 MLXF BAT  REM List program marked, numbered, xref, &amp;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 (to avoid the network's printout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ABORT   REM If program listing went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PXL D:OUT.PUT BAT        REM   List output file plain w/o 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ABORT REM   If this, too, went w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PRINTIT               REM     s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     and report success: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D:%1 and OUT.PUT sent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BORT                       REM If all did not go w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PURGE *                 REM Abort printing, &amp; report failu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Error in listing.  Printout has been ab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INTIT is the network's print command.  PURGE * canc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thing sent to the print spool from this 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8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:  History</w:t>
        <w:t xml:space="preserve">                               Appendix B: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lden times, Turbo Pascal version 1.0 came with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called TLIST.  Unfortunately, it was buggy.  Borl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ed that TLIST was an unadvertised freebie and wouldn'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printers.[7]  Mainly as an exercise, I wrote ELIS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Epson (FX-80) some of the things TLIST was supposed to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rsions of it were circulated in July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ugust of 1984, ELIST was revised to allow use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and other Pascals by putting printer control symbo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ds in separate data files.  An awkward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as supplied to edit the printer data.  In honor of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named it "NELIST" (pronounce "N" and "E" separately). 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worked only in the interactive mode.  Lat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command line mode to skip (most of) the interactive g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IST Version 2.0, April, 1985, was impr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andles wide files (up to 255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Breaks long lines neatly to preve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Condensed print ("W") option added for wi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le header contains file's creation date instead of pri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clude files {$I filename} incorporat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teractive messages streamlined a little,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00, June, 19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pring of 1985, when our Computer Science program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wick College) was overhauled, Turbo Pascal 3 was adop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language, to be run on an IBM PC equipped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installation, NELIST 2 seemed a useful accessory,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</w:t>
        <w:t xml:space="preserve">        7. According to TUG Lines Vol. I, No. 3, p. 1, Borland will pro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y never fix the bugs in TLIST.  Apparently, it wa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in-house utility, and providing it to the customers "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ly an afterthought.  One day the source code for T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accidentally delete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19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reference function was desired.  PXL is the result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on the old NELIST foundation, with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cross-reference (X) feature is, of course, th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options have been simplified.  The user now get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bout the manner of marking reserved word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boldface instead of underlining them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hanging PXL.PRN is now much easier.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w called PXLINST) rebuilt with full-screen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ability to run without external .PRN and .WDS files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built into the program.  If constant DataFiles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alse, PXL will use built-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ile the program is running, a line coun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of this is to assure user that the comput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died.  At the end of an X-ref listing, various stat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s about the program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10, July, 19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documentation in PXL2.INC, smoother interactive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XL now understands h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grams containing exactly one procedure or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ross-ref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or the sake of consistency, the former PXLID.DAT (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al ID file) has been renamed, PXL.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can now STOP the program at any poin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key.  (Control-Break doesn'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XL will now handle file names which have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11, October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main addition is the ability to run from batch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atch mode it avoids interactive pauses and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1 if any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le name entered without a drive letter will be show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0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tter control over include files.  Like TLIST, PXL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porate include files only if the {$I filename}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anual includes better treatment of the problems of ad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g PXL to other machines and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12, February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 (Form-Feed) option added to allow operation und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which puts its own header on printouts.  The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lears the network's header of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XL 1.11 could not safely be used in the batch mode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1.10 because any hitch would hang the machine.  Proc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e SetErrorLevel now checks for DOS version, so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s now safe under any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0, June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now searches along the whole DOS path both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o process and for its own auxiliary files.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r DOS 2 file handling procedures, and the problem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 evaded by abandoning DOS 1.10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1, September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XL is now savvy about screen colors.  Constants add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o taste.  Further, PXL is polite: on exit, it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the color it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2, November 1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bug about Xref printout corrected.  Background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23, November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corrected: PXL no longer hangs the machine on (a)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(b) a path which contains no semi-colon, or (c)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X Januar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 means "experimental."  Rewritten in and for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4.00.  Provision made for Turbo 4's 8 layers of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sterisks at right of page indicate depth of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1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constants to switch colors &amp; such, you must j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Up in PXL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1 Februar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leansy-upsy in source code.  The menu is still a h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ble hack, but less horrible.  Generally, a less hasty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P4 than 1.4X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eature: User can override the default header and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ader of up to f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2 April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ment in header specification.  Version 1.41's in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methods are still available, but now you can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  <w:t xml:space="preserve">        you own default header to replace PXL's by keeping w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XL.HDR, anywher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ifference: in 1.41, any header specification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ncel the entire default header.  Now, header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replace only the segments specified.  To wipe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header, you must do so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1.43 June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unction is output redirection.  First thing in qu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</w:t>
        <w:t xml:space="preserve">        while added because I wanted it.  You can still se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place (PRN, LPT1, Filename, etc.) in PXL.PAS (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), but you can override it at run-time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people who had 1.43 were sent a bug-fix p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-end count on Unit source would hang if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t the end had no "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0 August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have used "2.00" earlier, maybe as early as 1.4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a small bug-fix (it wouldn't mark the reserved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mplementation"), this version has two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more important change is an extension of 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Each print instruction may now have up to 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tead of 3).  The purpose of this is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 requiring more than 3 characters.  In con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nce, an Epson owner could now mark reserved wor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d, boldfaced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wo new print instructions added: PreP sent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before printing the file, and PostP sent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out to put the printer back to 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ommodate this, PXLINIT had to be heavily revised,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XLINST will convert old style PXL.PRN files to n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ew PXL will still accept an old style PXL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ince the TP editor allows tab characters to be embed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PXL 2 offers an option to set the tab width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left at 8.  I don't think I ever document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PXL would expand tab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1 Sept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moothing of the .HN header instruction.  Also, fix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ug: printing plain, junk sometimes appeared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2 Nov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{.HA} header instruction.  For printing on both 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ge, it reverses left and right header segments o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3 Nov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bug corrected: TP4's {$IFDEF etc. were treated as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04 December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ption: V(anilla) or T(ext) for printing ordina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differs from P(lain) in that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for headers, file inclusion or page control)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.HDR, however, sti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0 April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bugs about long printer instructions, hash pro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e (in X-ref) and one-line RECORD .. END declarations.  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required processing reserved words from left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ne.  As a side effect, the new method gives about a 4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  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1 Ma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ad bug in 2.10's new processing procedure caught 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bug introduced by v. 2.04's Vanilla or Text opt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ng the batch mode from using fancy formatt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is leaving V(anilla) but removing the T(ext) instru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was the "T" in "BA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ew PXL.PRN format allows fewer fonts (only "pica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</w:t>
        <w:t xml:space="preserve">            "elite") but user can specify width of page in colum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, so any odd character widths are now usable, n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or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de" option dropped a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ange in cross-ref list of procedures &amp; functions; lis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file, it now shows declaration in implementation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2 (July 1989) is the same as 2.11 but accomo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 5.5's four new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3 (June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 hanging bug in PXLLIST's alphabetizing of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and functions.  Probably introduced in ver.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Version 2.14 (October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eful deficiencies of the local computer lab's ma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dditional methods of marking reserved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given no printer instruction strings for start and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ing, PXL will now use bare CR's to mark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by overprinting them with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ew constant in procedure SetUp (in PXL.PAS) can force PX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reserved words by printing them in CAPITAL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ing to underl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4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XL 2.14                                            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:  About Updates</w:t>
        <w:t xml:space="preserve">                            Appendix C:  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to my programs appear irregularly and sometimes f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ly, as bugs and suggestions are brought to my atten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make no charge for these things, I can't afford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o every software library and BBS which may be car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.  As of this writing, one place I do make an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up to date is Nelson Ford's "Public (software) Library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sL is prompt both in updating their material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their orders, they're one place where you can be 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my latest efforts.  It is not unethical to take my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</w:t>
        <w:t xml:space="preserve">        grams off a PsL disk and package them yourself.  (It is unet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illegal to copy the whole PsL disk includ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nd the PsL's own explanatory files and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people who send me useful suggestions and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re liable to be sent a copy of the fix (if I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.  They're also liable to be drafted into my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 25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