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ouse.TPU for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downloading omouse.zip.  Omouse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use.  Compile and run omouse.dem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5.5 to see omouse in action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mouse in your next application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ouse in the "uses" cl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yNext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o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.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 (not mouse.LeftPressed)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ln('Mouse's left button press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mouse coordinates are expressed in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coordinates rather than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coordinates.  Be sure to call mouse.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video mode change to enabl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yLast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graph, o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driver, mode, err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t mouse.presen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('Mouse driver not installed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('or mouse not properly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ln('connect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ln('Press "enter" to hal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Graph(driver,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rror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ln('Graphics error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aphErrorMsg(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use.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use.x := GetMaxX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use.y := GetMaxY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use.GotoX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use.trap(mouse.x,mouse.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Text('Mouse trapped in lower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Text('right quadran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ouse has both initialization and exit code 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ry about any messy details.  All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unctions are included as method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If you look at the MM (Microsoft Mouse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 the interface section of omouse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s and methods.  Both are com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F?? } which tells you which (M)ouse (F)unction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on the data or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consider the following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section of omouse.p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= object</w:t>
        <w:tab/>
        <w:tab/>
        <w:t>{  Microsoft Mo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var mouse : MM;" below must be the only instance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Exit chain procedure pointer; do not modif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av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F0, MF33 : Video mode at reset/Soft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all reset after all video mode change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o not modif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F0 : Set by 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F3, MF5, MF6 : Button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Pressed, Right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3, MF4 : Mouse Posi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X &amp; Y are physical, not virtual coordinate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Text modes upper left corner : 1,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Graphics modes upper left corner : 0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init;</w:t>
        <w:tab/>
        <w:tab/>
        <w:t>{ Don't call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Mouse driver function calls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reset;</w:t>
        <w:tab/>
        <w:tab/>
        <w:tab/>
        <w:tab/>
        <w:t>{ MF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how;</w:t>
        <w:tab/>
        <w:tab/>
        <w:tab/>
        <w:tab/>
        <w:tab/>
        <w:t>{ MF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cedure hide;             </w:t>
        <w:tab/>
        <w:t>{ MF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cedure UpdateStatusInfo; </w:t>
        <w:tab/>
        <w:t>{ MF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GotoXY;</w:t>
        <w:tab/>
        <w:tab/>
        <w:tab/>
        <w:tab/>
        <w:t>{ MF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UpdatePressInfo;</w:t>
        <w:tab/>
        <w:tab/>
        <w:t>{ MF5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UpdateReleaseInfo;</w:t>
        <w:tab/>
        <w:t>{ MF6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trap</w:t>
        <w:tab/>
        <w:tab/>
        <w:tab/>
        <w:tab/>
        <w:tab/>
        <w:t>{ MF7, MF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ouse : 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 listing, you should find v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deduce from the associated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vmode is modified and/or referenced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#0 and #33.  Now find the "show"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Microsoft Mouse Driver function #1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ondering what calling mouse.UpdateStatusInf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call mouse function #3. 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dates mouse.LeftPressed, mouse.Right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x, and mouse.y!  Can you see this by fin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elds and seeing that their associa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at they are modified by mouse function #3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mention now, if you want to do any serio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t would be a good idea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icrosoft Mouse Programmer's 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evue, Washington: Microsoft Pres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reference I used in coding o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repeat what is in this book or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functions do, you should reference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book and reading the interface of o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oon get the picture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oon notice that the mouse metho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pass parameters but values are instea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 the mouse object's data field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pass parameters is so you don't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o store them in.  Secondly, omou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ethod called AutoEventUpdat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written mouse event interrupt handler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use.AutoEventUpdate and it updates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elds whenever a mouse event happen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ouse.EventMask (see p. 167 of the book). 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configured to request an update whene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, or a mouse button is pressed or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atisfy most of your requirement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more sophisticed, you can use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ventHandler() to cookbook your interrupt hand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'll have to register to get tha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ested the omouse unit with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7.00 and Microsoft's second generati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run omouse.dem with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use its source code to get some ideas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ouse.  You are going to have to dig alittle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llot from omouse.  Play with the mouse.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to see some of the data fields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event handler.  Hey, this is sharewar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found anyone willing to pay for 60 pag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rtplus.zip, crtpls.zip, so I stopped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otherwise let me know.  Why no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mail. Remember I need your support to d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omouse useful and are us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a registration fee of $7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gistration you will be sent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examples programs on a DOS formatted 5 1/4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id 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  Graphtxt is already available as shareware ($7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's and PolyList will be as soon as polylist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lylist.doc are finished, shareware ($7)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o look for crtplus, shareware ($20)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ith the 60 pag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ouse.PAS interface se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ous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2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ouse interrup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irgini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consul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rosoft Mouse Programmer's 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evue, Washington: Microsoft Pres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crosoft Mouse Programmer's Reference Gu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evue, Washington: Microsoft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o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Events, for MM.CallMask, MM.AltCall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.EventMask, and MM.Event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d </w:t>
        <w:tab/>
        <w:t xml:space="preserve">= </w:t>
        <w:tab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ftP </w:t>
        <w:tab/>
        <w:t xml:space="preserve">= </w:t>
        <w:tab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ftR </w:t>
        <w:tab/>
        <w:t xml:space="preserve">= </w:t>
        <w:tab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ightP </w:t>
        <w:tab/>
        <w:t xml:space="preserve">= </w:t>
        <w:tab/>
        <w:t>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ightR </w:t>
        <w:tab/>
        <w:t xml:space="preserve">=  </w:t>
        <w:tab/>
        <w:t>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</w:t>
        <w:tab/>
        <w:t xml:space="preserve">=  </w:t>
        <w:tab/>
        <w:t>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</w:t>
        <w:tab/>
        <w:t xml:space="preserve">=  </w:t>
        <w:tab/>
        <w:t>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</w:t>
        <w:tab/>
        <w:tab/>
        <w:t xml:space="preserve">= </w:t>
        <w:tab/>
        <w:t>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Mouse Butt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B   =</w:t>
        <w:tab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B</w:t>
        <w:tab/>
        <w:t>=</w:t>
        <w:tab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Typ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Unknown, Bus, Serial, InPort, PS2, H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Languages = ( English, French,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man, Swedish, Finnis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uguese, Itali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Curso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rzHotSpot, VertHotSpot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CursorMask : array[0..31]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= object</w:t>
        <w:tab/>
        <w:tab/>
        <w:t>{  Microsoft Mo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"var mouse : MM;" below must be the only instance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Exit chain procedure pointer; do not modif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Sav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0, MF33 : Video mode at reset/Soft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Call reset after all video mode change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Do not modif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0 : Set by 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3, MF5, MF6 : Button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Pressed, Right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3, MF4 : Mouse Posi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X &amp; Y are physical, not virtual coordinate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Text modes upper left corner : 1,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Graphics modes upper left corner : 0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User data area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X, UserY, User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Right, User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5 : Button Press Inform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LeftPressX, LastLeftPre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Pres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RightPressX, LastRightPre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Pres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X &amp; Y are physical, not virtual coordinate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5, MF6 : Button Reques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Request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6 : Button Release Inform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LeftReleaseX, LastLeftRelea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Relea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RightReleaseX, LastRightRelea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Relea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X &amp; Y are physical, not virtual coordinate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11 : Mouse motion cou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tMickeys, HorzMickey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F12, MF20 : Set/SwapInterrupt(s) mask/add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Proc : pointer; { See AutoEventHand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Mas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Also used by AutoEventUpdat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Set by Mouse Event Handl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Mas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Flag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Mov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TimeOu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ClickTim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Clic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ClickTim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Clic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21, MF22, MF23 : Used by save and 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Do not modif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State, Stat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F24, MF25 : Set/GetAltInterrupt mask/add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IntrProc : pointer; { See AutoEventHand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CallMas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F25 can read those set by MF20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F26, MF27 : Set/GetSensitiv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zPercent, VertPercent, DoublePerce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F29, MF30 : Set/GetCRT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p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31, MF32 : Used by off/on, don't chang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IntrVecto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F34, MF35 : Used by Get/SetLanguag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: Mouse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MF36 : Set by dri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Vers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RQ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Required : Mouse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init;</w:t>
        <w:tab/>
        <w:tab/>
        <w:t>{ Don't call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Mouse driver function calls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reset;</w:t>
        <w:tab/>
        <w:tab/>
        <w:tab/>
        <w:tab/>
        <w:t>{ MF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how;</w:t>
        <w:tab/>
        <w:tab/>
        <w:tab/>
        <w:tab/>
        <w:tab/>
        <w:t>{ MF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cedure hide;             </w:t>
        <w:tab/>
        <w:t>{ MF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cedure UpdateStatusInfo; </w:t>
        <w:tab/>
        <w:t>{ MF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GotoXY;</w:t>
        <w:tab/>
        <w:tab/>
        <w:tab/>
        <w:tab/>
        <w:t>{ MF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UpdatePressInfo;</w:t>
        <w:tab/>
        <w:tab/>
        <w:t>{ MF5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UpdateReleaseInfo;</w:t>
        <w:tab/>
        <w:t>{ MF6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trap</w:t>
        <w:tab/>
        <w:tab/>
        <w:tab/>
        <w:tab/>
        <w:tab/>
        <w:t>{ MF7, MF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GraphicsCursor</w:t>
        <w:tab/>
        <w:tab/>
        <w:t>{ MF9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gc : GraphicsCurso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oftWareTextCursor</w:t>
        <w:tab/>
        <w:t>{ MF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crMask, cur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UpdateMotionInfo;</w:t>
        <w:tab/>
        <w:tab/>
        <w:t>{ MF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etInterrupt;</w:t>
        <w:tab/>
        <w:tab/>
        <w:tab/>
        <w:t>{ MF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LightPenOn;</w:t>
        <w:tab/>
        <w:tab/>
        <w:tab/>
        <w:t>{ MF1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LightPenOff;</w:t>
        <w:tab/>
        <w:tab/>
        <w:tab/>
        <w:t>{ MF1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peed</w:t>
        <w:tab/>
        <w:tab/>
        <w:tab/>
        <w:tab/>
        <w:tab/>
        <w:t>{ MF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horz, ver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OffTrap</w:t>
        <w:tab/>
        <w:tab/>
        <w:tab/>
        <w:tab/>
        <w:t>{ MF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DoubleSpeedThreshold</w:t>
        <w:tab/>
        <w:t>{ MF19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mickey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wapInterrupts;</w:t>
        <w:tab/>
        <w:tab/>
        <w:t>{ MF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AutoEventUpdate;</w:t>
        <w:tab/>
        <w:tab/>
        <w:t>{ N/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ave;</w:t>
        <w:tab/>
        <w:tab/>
        <w:tab/>
        <w:tab/>
        <w:tab/>
        <w:t>{ MF21, MF2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restore;</w:t>
        <w:tab/>
        <w:tab/>
        <w:tab/>
        <w:tab/>
        <w:t>{ MF2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etAltInterrupt;</w:t>
        <w:tab/>
        <w:tab/>
        <w:t>{ MF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GetAltInterrupt;</w:t>
        <w:tab/>
        <w:tab/>
        <w:t>{ MF25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ClrAltInterrupts;</w:t>
        <w:tab/>
        <w:tab/>
        <w:t>{ N/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etSensitivity;</w:t>
        <w:tab/>
        <w:tab/>
        <w:t>{ MF26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GetSensitivity;</w:t>
        <w:tab/>
        <w:tab/>
        <w:t>{ MF27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etInterruptRate</w:t>
        <w:tab/>
        <w:tab/>
        <w:t>{ MF2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at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etCRTpage;</w:t>
        <w:tab/>
        <w:tab/>
        <w:tab/>
        <w:t>{ MF29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GetCRTpage;</w:t>
        <w:tab/>
        <w:tab/>
        <w:tab/>
        <w:t>{ MF3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off;</w:t>
        <w:tab/>
        <w:tab/>
        <w:tab/>
        <w:tab/>
        <w:tab/>
        <w:t>{ MF3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on;</w:t>
        <w:tab/>
        <w:tab/>
        <w:tab/>
        <w:tab/>
        <w:tab/>
        <w:t>{ MF3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oftReset;</w:t>
        <w:tab/>
        <w:tab/>
        <w:tab/>
        <w:t>{ MF3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SetLanguage;</w:t>
        <w:tab/>
        <w:tab/>
        <w:tab/>
        <w:t>{ MF3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GetLanguage;</w:t>
        <w:tab/>
        <w:tab/>
        <w:tab/>
        <w:t>{ MF35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driver;</w:t>
        <w:tab/>
        <w:tab/>
        <w:tab/>
        <w:tab/>
        <w:t>{ MF3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 Added features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 VirtualX  (XPhysical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 PhysicalX (XVirtual 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 VirtualY  (YPhysical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 PhysicalY (YVirtual 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 report;</w:t>
        <w:tab/>
        <w:t>{ Text mode only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: 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Do not call!  Use to cookbook your own if need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utoEventHandler(PseudoFlags,CS,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Mask,ButtonState,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rzMickeys,VertMic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S,ES,BP: word)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