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, you get anything from the simpl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inue using the software to an updated program with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right laws apply to both Shareware and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, and the copyright holder retains all rights,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w specific exceptions as stated below. Shareware auth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omplished programmers, just like commercial author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s are of comparable quality. (In both cases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od programs and bad ones!) The main difference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of distribution. The author specifically gra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ight to copy and distribute the software, either to a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ndry or to a specific group. For example, some aut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 written permission before a commercial disk vendo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areware is a distribution method, not a type of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ther it's commercial or Shareware. The Sharewar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s fitting your needs easier, because you can try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y. And because the overhead is low, prices are low al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 has the ultimate money-back guarantee --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you actually use.  Simply Soft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of Simple Windows, Version 1.6.  This information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Windows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94, 1995, 1996 by Bruce O'Bani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est of our ability.  The conditions under which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this software and documentation are clearly outlin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O'Banion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for evaluation purposes for a period not to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rty (30) days.  If you intend to continue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(and/or it's documentation) after the Thirty (30)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aluation period, you MUST make a registration pay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imple Windows, Version 1.6 - LICENS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software after the thirty (30) day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registering the software is a violation of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ile, disassemble, otherwise reverse engineer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censed program except as provided in this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copyright holder for Simple Windows, 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es distribution by individuals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viduals are hereby granted permission by Bruce R. O'Ba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py the Simple Windows diskette for their own us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purposes) or for other individuals to evaluat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ple Windows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imple Windows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Simple Window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price or other compensation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 Windows package.  A distribution cos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$15.00 in the U.S. and Canada, or US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imple Windows package CANNOT be sold as par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inclusive package.  Nor can it be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 software packaging offer,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 from 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User's Guide may not be reproduced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art, using any means, without th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Bruce R. O'Banion.  In other words, the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may not be distributed in PRINTED (hard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imple Windows package cannot be "rented" or "lea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'Ba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ion Requirements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Clubs and User Groups wishing to add th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package to their disk library may do so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the exclusive copyright holder for Simple Windows,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 authorizes distribution only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pproved Vendors in good standing are hereb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to distribute Simple Windows package.  Non-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 vendors are requested to ask permission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mple Windows package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erial listed in the PACKING.LST text file.  If an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ed in the PACKING.LST text file, or the PACKING.L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self, are missing, then the package is not comple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mple Windows package - including all rela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and documentation files - CANNOT be modified in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ust be distributed as a complete package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eption.  The PACKING.LST text file contains a li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hat are part of the Simple Window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mall additions to the package, such as the introductor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price or other compensation may be charged for th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package.  A distribution fee may be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st of the diskette, shipping and handling, as lo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tal (per disk) does not exceed US$15.00 in the U.S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, or US$20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mple Windows package CANNOT be sold as part of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sive package.  Nor can it be included in any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packaging offer, without a written agre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pproved Vendors who wish to distribute the Simpl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age as part of a collection (such as PsL's MegaDisk se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D-ROM package) may do so provided that all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(non-ASP Vendor Members)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e Windows package as part of a collection (such as Ps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gaDisk set, or a CD-ROM package) are ask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from Bruce R. O'Banion prior to beginning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to add any of our programs to a CD-ROM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lection, please check the release date of the vers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.  If the version is over twelve (12) months ol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contact us to ensure that you have the most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  This version was released in October,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ould like to distribute the Simple Windows packag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isk-of-the-Month, or as part of a subscription or 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, then the 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ssociate (Disk Vendor) Members in good standing are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en permission to distribute the Simple Windows packag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-of-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s (non-ASP Members) are asked to contact us in adv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ure that you 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not use a Disk-of-the-Month distribution to use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entory of old (out of date) disks.  Only current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shipped as 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r's Guide may not be reproduced in whole or in p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any means, without the written permission of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.  In other words, the disk-based documentatio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mple Windows package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not list any of our products in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talogs, or other literature which describes our produc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FREE SOFTWARE".  Shareware is "Try-Before-You-Buy"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uce R. O'Banion prohibits the distribution of out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s of the Simple Windows package, without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from Bruce R. O'Banion. If the version you ha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 twelve (12) months old, please contact us to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the most current version.  This version was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arch,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ompile, disassemble, otherwise reverse engineer, or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icensed program except as provided in this agreement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h unauthorized use shall result in immediate and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rights not expressly granted here are reserved to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ion Requirements: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exclusive copyright holder for Simple Windows,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 authorizes on-line distribution only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following restri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ple Windows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imple Windows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Simple Window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Bruce R. O'Banion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the Simple Windows package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from Bruce R. O'Banion.  If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'Ba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 IMPORTANT WARRANTY INFORMATION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mple Windows,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R. O'Banion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R. O'Banion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ate of registration.  If Bruce R. O'Banion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orkmanship, and such notification is determined by Fal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to be correct, Bruce R. O'Banion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t limited to, loss of profit, data, or us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special, incidental, or consequential damages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ilar claims, even if Bruce R. O'Banion has been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ised of the possibility of such damages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uce R. O'Banion's liability for any damages to you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person ever exceed the lower of suggested list pri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ual price paid for the license to use th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R. O'Banion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P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program is produced b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lp.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442-9427 USA, FAX 616-788-2765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via CompuServe Mail to ASP Ombudsman 70007,3536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ould like to apply for ASP Associate Membership (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ome an ASP Approved Vendor), simply write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and request 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send a CompuServe message via CompuServe MAIL to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utive Director 72050,1433.  You may also FAX a requ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P Executive 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 sw16.zip is packaged on this disk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-ZIP's compression utility.  The install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s UnZip to read zip files from the disk.  Info-ZI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ware (Zip, UnZip and related utilities) is fre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be obtained as source code or executab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rious bulletin board services and anonymous-ftp si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CompuServe's IBMPRO forum and ftp.uu.net:/pu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chiving/zip/*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osure by the U.S. Government of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as set forth in subdivision (b)(3)(ii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or/manufacturer is Simply Soft, 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ak St. Modesto,CA 953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would appreciate copies of anything you print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e Windows. Please send us a copy of any revie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ticles, catalog descriptions, or other information you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e regarding the Simple Windows package.  Than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time and assistance and for supporting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refer to SIMPWN15.DOC for our mailing address and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1.0 copyright 1990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2.0 copyright 1987,1988 Borland In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_DOS 5.0 copyright 1987-1991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-ZIP Copyright (C) 1990-1996  Mark  Adl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ard  B. Wales, Jean-loup  Gailly, Onno  van  der Lin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i Uwe Rommel, Igor Mandrichenko, John Bush and Paul Kienit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is  granted to any individual or institution to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, or redistribute this software so long as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files  are  included, that it is not sold for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is copyright notic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ttached VENDINFO data record is hereby incorpo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. Any distribution satisfying all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expressed in that data record is hereby autho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