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dways PC version 3.2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Registration 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Free upgrades:  $15.00  [  ] (must also orde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Editor Program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above   :  $30.00 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Illinois Residents must add 6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($2.00 in U.S., $3.50 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nt          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5 1/4" _____   3 1/2" _____   High Density (Y/N)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W32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