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�E�K�K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�I�S�I�O�N�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�O�F�T�W�A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�9�9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G Calle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kka Visions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 Callers (c) Copyright 1995-1996 Dekka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E TYPE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reeware utility for Telegard 3.0+, no mone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 Callers lists the last 10 callers to your Teleg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ice if it displays real or handles f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lors, and has a configurabl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GCALLERS /C to setup the utility.  It will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C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file is a file that can be displayed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.  It can be of any length.  HEAD.MSG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ample HEADER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GCALLERS, and it will create the file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ontact me about TG Caller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ka Visions(c) product please get ahold of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15) 243-7723  24Hrs / 28800bps /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: joshe@ig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: 1:290/12, always read DOORGAMES and PASCA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t           : Pascal, and Door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roNet         : 131:5150/108 (Dekka Visions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G Callers can be FREQ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GCALL from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ial BBS - 1:2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unknown - 1:29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