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write (c) 1985 by 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are encouraged to make as many copi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and to distribute them to whomever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 Circumstances Is This Program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problems, questions, suggestions, or des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f this programs assembler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l Bur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35 Brand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chester, N.Y.   14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is dedicated to keeping your PC quiet.  M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will be eliminated entirely or reduced to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s.  Some sound effects which use short duration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urn the PC's interrupts off may not be sil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should be compatible with most programs and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computers.  Silence 2.0 has some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enhance its ability to silence som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ilenceable sounds.  These options may not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l programs.  Incompatibility generally mak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dent by greatly slowing down the program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s default settings have never been observed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things up, Silence 2.0 uses direct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uffer for displaying the function acces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write notice.  To do this, Silence does it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the type of display adapter install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that a non-standard adapter could fool Silen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wrong assumption.  If this happens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remain blank.  To force Silence to ign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ation and use either the color or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enter the command "Sil2 c" for the color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il2 m" for the mon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is a resident program.  Once installed,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the computers memory until it is turned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ed.  To install Silence just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Sil2) and hit the return key.  Sil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 and display a function access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of several options.  If you don't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ptions either hit the escape key once or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several times to tab to the end of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you can install Silence without being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ccess screen.  To do this enter "Sil2 d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stands for default)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's options may be changed at any time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one of the commands described below or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to use the function access screen.  Howev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is a resident program it is possibl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program installed after Silence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ssible to change Silence's settings.  If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Silence will inform you.  To correct the problem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ing and installing Silence after any othe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2.0 supports the same commands as Silence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on      - Turns Silence on.  Program sounds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er be heard.  Error message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Silence has not been installed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off     - Turns Silence off.  Program sound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rd.  Error messages are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ENCE has not been installed or i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ting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Silence 2.0 add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d       - Installs Silence without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cces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c       - Installs Silence and/or display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screen assuming that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m       - Installs Silence and/or display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ess screen assuming that th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command may be enter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ory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C has a system clock that "ticks" 18.2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.  Every time the clock ticks an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 The interrupt causes the compu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it is doing and execute a short program stor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defined location in memory.  The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t every clock tick updates the time of day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disk drive motors that have run too lo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its task, the interrupt routine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to doing exactly what it was do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in the IBM PC is generated by a timer.  The ti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by a program with the desired frequency (pitc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s to run.  The timers output tone goes to a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computer.  The gate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and allows the tone supplied by the tim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operates by taking over the interrupt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clock.  Every time the clock ticks, Sil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instead of the normal time of day routi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, Silence turns off the gate to the speaker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timer so that it produces a click instead of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, Silence passes control to the normal 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so that the time of day and disk drives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.  In this way, when a program produces a t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 will be turned off after 1/18.2 of a seco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will only produce a click.  It is possib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o set the computer to ignore the system clock 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program does this, Silence is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not turn 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mmary has only covered Silence's bas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's advanced options such as Burst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alter certain aspects of the way Sil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vide the user with greater silencing pow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described more fu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options that may only be chang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ccess screen.  To display these option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2 (or "Sil2 c" or "Sil2 m" if your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tandard).  The function access screen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the current settings of the options. 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s use the return key to tab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select a setting from the menu, and h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If you make a mistake, the backspace ke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it.  To exit from the function 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it the return key to tab to the end of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 the escape key to exit immediately.  If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from the menu and hit the escape ke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key your selection will be ignor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screen will be exited, and the setting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1. On        2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Mode      1. Program Controlled     2. Beep    3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Enable  1. Program Controlled     2. Silenc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st Delay     1. Off       2. 1  Sec.   3. 2 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5 Sec.    5. 10 Sec.   6. 15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   1. 1X (off)  2. 5X        3. 1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. 50X       5. 100X      6. 25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          1. On        2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On and Off perform as described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Mode controls the mode Silence uses at every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k to reset the timer that produces the to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 to reset the timer to produce clic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etting to Beeps with the Speaker En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f Silence, short beeps will be produc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s.  If you set the Timer Mode for Program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will not alter the mode of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Enable allows the speaker to be under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or the users program.  Under Silence'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will be turned off at every system clock ti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 is selected Silence will leave the speaker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Timer Mode and Speaker Enable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with the Burst Delay, Acceleration, and Blin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turning Silenc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s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st Delay is an advanced option that is useful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.  Not all programs work normally with th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option activated.  Burst Delay wait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time before passing along any system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interrupts.  When the Burst Delay period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ock ticks which occurred during the dela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all at once.  If a game program is us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to generate continuous melodies the Burst Dela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                                    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emit a long paus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cognizably short burst of sound cons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s that would normally have occurred during the p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controls the speed of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he system clock produces about 18.2 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second.  The Acceleration option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clock ticks produced per second from 18.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4,000.  Because Silence turns off the speaker 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, there are instances where turning the speaker off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4,000 times a second can be much more effect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ing it off 18.2 times a second.  Accele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or effective with all programs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over the system clock (most do not), the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may cause erratic behavior or lock up.  I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interrupts while producing sound,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no effect.  It is recommended that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when necessary.  Do not routine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eleration to 255X every time Silence is initializ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cceleration only with those progra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eeded, effective an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Burst Delay and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rst Delay and Acceleration options are no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with all programs or at all times. 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to give you, the user, more powerful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ing toublesome programs.  The best course to fol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xperiment to find the most effective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or each program.  Don't be surprised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behave erratically or even lock up with some 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and Acceleration combinations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can be great fun (especially with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s), so don't be afraid to experiment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or serious problem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, when activated, puts a small square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the screen and turns it on and off once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 is a continuous visual reminder of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ence.  If Silence is turned off, or if a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Silence's interrupt, the box will no longer b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s Blink's box will appear as a shor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If you have a color monitor and adapter, Blink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small amount of "hash" to appear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is to be extremely offensiv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