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AWE32 Modu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.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the Sound Blaster AWE3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s AWEMP fre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How do I use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mmandline options for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keys can I use while AWEMP is pla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Features of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ommon Questions and Answers (Q&amp;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Abou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How can I contact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Where can I get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I want to be a bta-tester of AWE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A final message to all GU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he AWE3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a module player programmed for Creative Labs' Sound Blaster AW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Blaster AWE32 (for short AWE32) is capable of mixing multiple (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) channels by hardware, i.e. the EMU8000 chip. The AWE32 has 512 kb o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, which you can upgrade to 28 Mb (unless you've got the V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ounds very real with this card, because there are two LFO'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s and a reverb &amp; chorus effects processor for each of the 30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FO's and envelopes you can create very special (and natu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to the sound samples, and if you select one of the 16 effect typ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26 filters, you'll get superb s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s AWEMP fre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*cardware*, which means that if you like the program, you must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ce postcard, so I can see how much it is used around the world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bout how to contact the author for the 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w do I use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very easy; just type AWEMP [module.ext]. AWEMP will g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(if necessary) in case your module is not supported, or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your AWE32's memory (see below), or simply because it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ule(s). If there are no error messages, AWEMP will load th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WE32 and pla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andline options, type at the DOS prompt: AWEMP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WEMP is playing, press 'H' to display the help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mmandline options for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xxx  Sets chorus depth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y   Set reverb and chorus effect types, where x is the reverb eff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he chorus effect. Range for both x and y is 1-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Ignores all warning messages, that is, they don't appear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Disables module looping, useful when using in combination wit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Plays the specified modules in a random order.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more than one module at the DOS prompt, i.e. AWEMP *.S3M 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xxx  Sets reverb depth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xxx  Sets main volume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Don't use expanded memory (EMS). Expanded memory is used for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x    Set screen size, valid values for x are 0, 1 and 2. 0 = 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, 1 = 16 channels shown, 2 = aut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keys can I use while AWEMP is pla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 do something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 playing and exit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isplay the sample names of the current module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through the samp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Play the previous module in the 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Shell to DOS while music keep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Select reverb and choru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Display the help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Enter play list, you can then select a module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bar over a filename and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Play the next module in the 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Pause the play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Changes between 8 and 16 visual channel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In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Decrease reverb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 Increase reverb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Decrease chorus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Increase chorus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Decrease song position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Increase song position by one, at the end of the song, AWEMP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0 (unless option '/L' 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a DOS-shell you can use these key-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 Pause/unpause play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Stop play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1  De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2  In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1  Decrease song position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2  Increase song position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eatures of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capable of playing the following modu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racker, TakeTracker and FastTracker MODs (up to 32 chann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Tracker MTMs (up to 32 chann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amTracker ]I[ S3Ms (up to 32 chann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ffects are implemented except for the set glissando control (E3x)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supported:          0xy - 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x -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x -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xx - portamento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y -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xx - tone portamen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xx - vibra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xy - 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x - set pa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xx - sampl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y - volume slid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x - positio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x -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x - patter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1x - fine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2x - fine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x - set vibrat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5x - set loop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x - jump to loop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x - set tremol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8x - set pa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9x - retri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fine volume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fine volume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no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x - patter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x - set speed/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y - multi retri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y - tre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y - fine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x - extra fine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x - extra fine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on Questions and Answers (Q&amp;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You said that 15-instruments MODs are supported, but AWEMP won't loa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WEMP checks the module if it has some sort of identification (such as M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LT8), if it hasn't, AWEMP assumes it's a 15-instruments MOD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loads the samples, a small check is processed on the modul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a real 15-instruments MOD or not. AWEMP does this by com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ize with the total sum of &lt;patterndata-offset + patterndatasiz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atasize&gt;. If this is not equal, the module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ve got an AWE32 with 8 Mb onboard, but AWEMP tells me that 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kb on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is only one possible reason that AWEMP detects only 512kb: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remove jumper JP7 on the card, which is necessary to use the SI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 See also the manual which came with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bout all those clicks? It sounds just like I'm listening to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o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Because of the high frequency rate (44.1 khz, 16 bit) the AWE32 is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ear every small detail of the samples played. Because the 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ccepts 16 bit samples, AWEMP must convert the 8 bit sample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s to 16 bit samples. The clicks you hear, are probably caused by b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oppoints. In the future I will use sample smoothing, so those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will AWEMP support X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XMs will be supported in one of the following versions of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decided to put in this subject because many people asked me wha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do next. I'm either working on one of the following thing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ing of having them implemente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browser/selector for creating your own playlist within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M support, volume and panning envelopes are quite a bit tricky, but 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*will* be implemented somewher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cal user-interface, mode will be 640x480x16c or 640x480x256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bou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17 years old and I attend the sixth class of a secondary school. I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herlands, also known as Ho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y first real try to make a modplayer. I know it isn't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, but it already sounds very nice. The future of this program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reply I get and the difficulties I will encounter when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ffects or improving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thanks to:  - Klaasjan Brand, for his marvelous 386 machin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rard Veldman, for helping me out with coding trou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an-Paul Mikkers, for his *great* frequency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AWEMP v1.40 wouldn't ever be released,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help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nce Vu, for sharing some thoughts about the AW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..and you, for reading this 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How can I contact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problems when using AWEMP, or you have found bug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 very nice ideas, or you know how to implement new effec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I should know, write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: Bert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pendrif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91 GW  Wez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     : 15:1100/400 (Fido 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: trigon@ddu.iw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AWEMP is cardware, so if you haven't sent your postcard ye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ne now. As soon as I receive your card (e-mail will do too),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people-who-encouraged-me list (see the file SUPPORT.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Where can I get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spread across the world via the SDC, this net covers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in the world. In case there isn't any board in your country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SDC, you can always get the latest version of AWEMP on these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istribution Channel (SDC) Dutch 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 Rijswijk (T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(0)70-3401534   (speeds up to 28k8 V.34/V.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Dark Universe (D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(0)38-4600611   (speeds up to 33k6 V.Every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archive looks like this: AWEMPxyy.RAR or AWEMPxyy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major and yy the minor version number, e.g. AWEMP131.R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of AWEMP version 1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DU you can get AWEMP very easily; just type in when asked for name: AWE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language and the latest release of AWEMP can be download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I want to be a bta-tester of AWE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ecome a bta-tester, just mail me and I will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come a tester or not (telling me some interesting things will usual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ck). Then I will give you access to an area on DDU (the BB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which is reserved for AWEMP bta-testers. Here you can get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ta)version of AWEMP. To be a bta-tester does not only mean testing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your opinions/experiences/troubles with new vers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 final message to all GU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moved this subject because it seemed that nobody (read: GUS users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read this piece of text. If you think you've got a nice idea/subjec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ut in here,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