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05994405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89423354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