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trAA Linear Regression Analysi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LRA is a shareware program and must be registered for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.  To register, you must remi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B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4 Knobwood Drive Su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anapolis, IN 46260-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7) 298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the use of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documentation and special upgrade pr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is form, your order will be process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(s) will be sent to you via E-mail or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preference).  Please allow up to five business days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pected that the user will be responsible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ia online distribution.  If you wish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iled to you on floppy diskette for a small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receive one diskette, no matter how many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  Please indicate your media preference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re available for orders of twenty (20) or mor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te license allows you to run SAALRA on any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ganization.  Please contact the author to negotiat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(name)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  State:_______  Zip: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outside the U.S.A. please include all addres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international deliv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__) _________________   Fax: (______) 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This will be the name to which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.  Write it EXACTLY as you want it to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 characters maxim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duct:                                        | Price/Ea | Qt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|==========|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ALRA v1.00 - Single licenses (up to 10)       |   $49.95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----------------------------------------|----------|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ALRA v1.00 - Discounted licenses (11 or more) |   $44.95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----------------------------------------|----------|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ALRA v1.00 - Site licenses (21 or more)       |    call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re in U.S. Doll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: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ana residents please add 5.0% sales tax: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 Media:  [ ]  3.5" H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5.25" H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hipping and Handling Charges for Floppy Media (circle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Class (US only)                 $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ority Service (US only)           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Day Service (US only)            $1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ian First Class                  $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tional AirMail                 $ 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(US$):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04 Knobwood Drive Suite E       PLEASE MAKE CHECKS PAY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anapolis, IN 46260-3889           TO ROBERT B. CL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