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HOTLin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16-92 (18:47)             Number: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K MOORE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RODUCT CODE LIST              Conf: (9) NE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urning on this echo long enough to correc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s concerning the list of FTSC product codes and FT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des are still being assigned by me.  I have no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my system at this time.  I have assigned a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gitimate application I have ever received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January and February of this year were proces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ecause FidoNet in general was receiving only an hour or tw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my time due to my work schedule.  To those that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, you have my apology and my thanks.  However, that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ed months ago and applications are being proces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ile I appreciate the thought behind Dale Barnes' eff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update requests from anyone except the autho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issued, and only via net mail directly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ird hand information and rumors simply isn'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le (who has not communicated with me on this issue)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, he can send net mail to those authors who he bel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correctly urging them to send me an update to the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regarding the recent comments that FTSC is irrelevant.  FT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 to lead software development, balance the federal bud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s in your love life for you.  We exis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existing practice.  We are here to write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uthors write programs compatible with curren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We publish new proposals sent to us (and we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widespread distribution network, reaching every FidoNe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ours), but it is most definitely not our place to "adop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posals and cram them down the collective thro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 It is for you, the developer community,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It is for the members of FidoNet to decide which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widespread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idea is implemented widely enough to pass a two-third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SC's members (most of whom are the very developers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e ignore),  we publish it as a recommended standard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*C structure, not FTSC, to actually require compli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eople really like FTSC to dictate to FidoNet how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echnically?  Are you sure you'd feel the same wa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proposals other than those each of you personally fav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s it might be some of you to believe, I would be thr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or all participants of this conference got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butts and actually implemented some of the propos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irculated here.  However, I mean working code, not ho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great to make proposals, and FTSC will help pu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if requested, but at some point it's time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give one's ideas a real test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ell aware that this is not the way things are don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orld.  This is one of FidoNet's real strengths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ery much encourage all of you to send me your thou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relevant to FTSC.  I may not agree with you, but I'll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suggestions and will try to reply to all mai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nter replies to me here as I am no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.  I simply do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quish/2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Entia non sunt multiplicanda praeter necessita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15/33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