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setup for RBBS as it now stands.  I am not using fossil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served no purpose for me on standard ports &amp; I couldn't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to work with fossil drivers.  I have several doors on line now an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ing in the RelayNet (RIME).  "NOTE" indicates changes from DV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C:\QEMM;C:\;C:\EVENET;C:\LANTASTI;C:\MSDOS;C:\UTIL;C:\DV;C:\WORK;C:\QB30;C:\PCKW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KWIK\SUPERPCK /A+ /S:1024 /H- /D- /T:8 /P- /-A /-B /-M /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hanged Disk Cache programs since putting together DVRBB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joyed and even faster CACHE than ADCACHE, although ADCACH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disk caching program and highly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QEMM386.SYS RAM X=D800-D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=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=c:\command.com /p /e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msdos\gateway2.sys -D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msdos\gateway2.sys -D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wo Changes since DVRBBS.  I also use a lantastic net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but it is not always on line.  The X parameter is so I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BIOS software in that area of memory.  I am using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Adapters configured for IRQ15 D800 on the AT (Church Cha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computer and IRQ3 C000 on the XT where I do my comp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intenance type work.  I am just firing up LANtastic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ing it for several months since building our new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into the usual DV/SHARE /SERVER conflict problem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unning again and seems pretty reliable and 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hange in config.sys is the addition of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helling.  DOS default for shell (I'm using 3.30) is 256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ome reports from a few sysops who were running into do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tocol problems I started to door to duplicate thei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an into some of the same problems and when loading RBBS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out of environment".  I added this line and all started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-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E /DESQVIEW /TIMEPOLL /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%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de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szport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SZLOG=XFER-%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Using TAME241.ZIP we have added tame to our start.bat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KPOLL.SHR.  These are not for the purpose of "taming" RBB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ringing DSZ protocols under wraps to help keep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gging the ports and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1F1.DEF DEL RBBS1F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1TM.DEF DEL RBBS1T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CTTY1.BAT DEL RCTTY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-PC.EXE 1 RBBS1PC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1F1.DEF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1TM.DEF RBBS1T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CTTY1.BAT RCTTY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 Performanc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Processing Time (in Clock 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(i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emory: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uffer for EMS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communications?  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of programs? (Y/N)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printer contention?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1 set up (same as Node2 except com port se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[NODE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N1                         Memory Size (in K): 54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rbb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(Y,N,1,2)..........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(in K).......:   0   Maximum Program Memory Size (in K)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uffer Size.......:  1000   Maximum Expanded Memory Size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ges: 1  Graphics Pages: 0   Initial Mode:        Interrupts: 00 to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:  25       Starting Height:           Starting Row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dth.:  80       Starting Width.:           Starting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processor..........: [N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......: [Y]  Share EGA when foreground/zoomed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ree  changes  were made in the DVP files.  1.  I started using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VKPOLL.SHR as in tame's documentation I notice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 special setting for the use with ZCOM.  Since man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problems on multinode systems with simultaneous DSZ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ought I'd give this one a try.    So far I have no problems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though I'm not saying the problem  is  necessarily  resol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settings.  2. By changing the Virtualize Text/Graphic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Y" I have had no problems with doors bleeding through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an into problems with the network while protection level was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o switched it back to 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