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fter seeing too many "FORGOTTEN PASSWORD" comments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n enhancement to RBBS-PC.  Now, when a caller fo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, before he can leave a comment he will see BADPASSW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file can alert the caller to the fact that 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se the same name as another cal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have to use a unique name.  If the caller real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his password, the help file can give him exac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every SysOp will come up with their own BADPASSW.HLP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Op will want to handle this problem in their own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sample BADPASSW.HLP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Azzar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