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1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the Symbolic Instruction Code public domain programming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operates using recursive descent parsing written in BASIC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 code. Entering a line number with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statement removes that line of code. Line numbers range up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?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 such as Hidden, Read-only, and System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files matching wildcard and global characters of .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 program. Indents by a specific number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. Any number after the INDENT command sepa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white spaces to indent. The INDE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n prompt to indent by tabs or spaces. Indenting star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ntrol loop or structure. All other sequence structur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ed by five spaces in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 program file. Before LOAD starts, Sic prompts to s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ompts for the default printer, a selection of LPT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 program. SAVE prompts for the Sic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and strips '.sic' from the tail of the filename, then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, and appends '.sic' SAVE also prompts for the defaul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, SAVE prompts to over-write if the file already exists.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ompt to over-write if the filename is specif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71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ic stops Shell with an error 'Out of memory', or 'Program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it in memory' this indicates the Shroom utility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 -q SI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, start Sic with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I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lears all gosub arrays, file arrays, and variable arrays. 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2,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string to store in arra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ne contains imbedded quotes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GOSUB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GOSUB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</w:t>
        <w:tab/>
        <w:t xml:space="preserve">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No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  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ONTINUE FORI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IS=10,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it is equal to 10, or if it is not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ERR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 FN(x)=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 Function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8 times, then the recurse error 'bad max FN recur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96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key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max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sred more than 8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more than 4096 tokens in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 Apostrop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end of line cannot be specified after a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ntinuation character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,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J=I-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 Note that Dos only reports up to 2 GB.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ressio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80 concurrently opened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=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=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rue if more data is available in the current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s, Zero if no further data is available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 (Also see Sicscrn.Doc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an output device for whic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-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-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string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6, 16, 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,,120,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.Value, and xored by Xor.Value. Xor.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and p,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by Sic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keyboard shift states in bit values retur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Gets keystroke, Nu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An apostrophe cannot be used after a line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OTO statement pointing to the second line which 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sult in a line number not fou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rocessors although 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   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   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      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   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   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c program can be entered to the Sic engine through standar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os piping, for example,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rime.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ad the program into Sic, start the program,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IC will attempt to read the keyboard directly for Inkey$, Input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$(), and Line Input while standard input is being redirecte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STDININPUT environment variable is set then Inkey$ retur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value, and Input$() returns the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uring input loops in redirection, the time slice releas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Input, Input$(), and Line Input, and Inkey$. In order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use the Slice$ consta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  Y$=Slic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PRINT LEN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Control-Break is used, Sic will return the message '*break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xit to the operating prompt, or system. Control-Break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any prompt during program processing, Debug prompt,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or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ic sends output to standard output, multiple calls to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be accomplished. For example, if the program code Print.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print "1 print 16*1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nt to Sic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print.sic | sic | 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c would display '25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MDLINE to pass a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ly running Sic program. Specifying a comman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command overrid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of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PROMPT to disabl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put prompts during redirected standard 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TDININPUT to overrid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of Inkey$ with the ascii variable value, an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$() with the variable string during redirected stand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key$ with ascii 2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DININPUT=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Input$() with the string 'Da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CONFIG to poin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the error string file SIC71A.DA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ICCONFIG=C:\SIC7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will search the current directory for the data file firs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directory, then the PATH statement. I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not found, SIC exits to DOS, and prompts to run Makedata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conventional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conventional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 will only display the error number in redirection 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convention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sys o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writing this program, the limitation of 'the perfect interpre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he limit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Erik Jon Oredson AS. CS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l: www.simtel.net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recognizes the author of Shroom and you shoul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