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tEXE v3.10 - EXE/COM encryption/validation/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-1997 by Tom Torfs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MANU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Reasons for us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XE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s that shouldn't be protected with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ProtEXE and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ProtEXE and virus-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ProtEXE and other operating systems &amp;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erifying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Testing the CRC f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asons for register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How to register Pr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Where to find the most recent version of Prot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s a programmer's tool that protects your DOS executables (EXE &amp; 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ampering and other corruption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code and data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via a CRC any changes in the code and/or data and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xtra data (overlays etc.) are detec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nti-debugging, anti-disassembling and anti-unpack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crackers from stepping through your programs with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everse-engineering them with a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Reasons for us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rogrammer, you won't like it when some kiddi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cious programs' output into some useless rubbish, 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by his/hers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n't like it either if some cracker broke your program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routine or copy protection, or some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ven like it less if someone changed your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ic bomb 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magine what all this could do to your reputation as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programs like ProtEXE are there. Now why should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instead of some other program that does basically the same jo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secure: lots of anti-debugging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polymorphic self-encryption and decryptio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s and disassemblers from examining the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; anti-unpacking tricks stop automate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from removing the protection; on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anti-unpacking tricks is the tie option 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advanced security feature is the runtime data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r C/C++, Pascal and assembly language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fast: the decryption and CRC validatio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little time that you won't se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nd the protected version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protected EXE and COM files require only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memory and disk space than the unprotected ver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ace is well invested since it significantly en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automatically call your favori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or to make the executables more compact (a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executable compressor, ComprEXE, is inclu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COMPREXE.DOC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copy any extra data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the target file (like some overlays);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ce overlaid programs to load their overlays from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, allowing to protect some programs that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ssible to protect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protect the DOS part of 'new executables'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OS/2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CRC check the overlays and other extra data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retain all the additional information in th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and can optionally fool the protected progra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ing the header hasn't changed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include additional information (e.g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) in the header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leave certain information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 (before CS:IP entry point) unencrypt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handy for protecting device driver-E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protect programs that stay resident (TS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though some of the more advanced features will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the ability to replace the message that'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RC fails by your own text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display a banner text befo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run (useful for programs that take long to initialize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banner ProtEXE can optionally wait for a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the key pressed and/or abort by pressing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optionally password-protect the executabl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ustomizable prompt an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has a comfortable interactive shell whi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it without having to type long comman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can read often used options from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e &amp; save these options from the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displays statistics about the memory usage etc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, compressed (optional) and prot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tEXE is inexpensive: see ORDER.FRM for detailed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ce you purchased the registered or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XE, you may protect as many programs as you lik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Command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&lt;oldfile&gt;[.EXE|.COM] [&lt;newfile&gt;[.EXE|.CO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c[&lt;compressor id&gt;]] [-m&lt;msgfile&gt;] [-b&lt;banne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&lt;password&gt;[,&lt;prompt&gt;,&lt;error&gt;]] [-t[&lt;parameters&gt;]] [-s&lt;ro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r] [-k] [-o] [-e[k][o][c]] [-h] [-f] [-d] [-i&lt;info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mand line basic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dfile&gt; is the name of the executable to protect. &lt;newfil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tected executable. If you omit &lt;newfile&gt;, &lt;oldfile&gt;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nd the original file will be stored as &lt;oldfile&gt;.OL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ption -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xtension is provided, .EXE or .COM is automatically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options on the command li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's behaviour. Note that for all options you can use the /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stead of the - character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ption is followed by - (e.g. -o-) a previous setting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 is overridden. You can also overrid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a filename or other parameter, e.g. -m or 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ommand line options can be displayed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? (or -?)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often used options in the configuration file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no parameters on the commandline, the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(see chapter "Interactive sh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marked with {+} are available in the 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c[&lt;compressor id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 -c you can call an executable compressor before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. The actual compressor corresponding to the i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PACKERS.PTX (see chapter "Structure of PACKERS.PTX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 If no id is specified, the first compres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following compressor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REXE (default, includ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Z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KLIT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COM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IN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C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WW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X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executable compressor makes the executable smaller and add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tection. There are several advantages to integra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tEXE: not only that you can do everything with on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hat ProtEXE can not only calculate statistic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mpressed file but also to the original uncompres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is method allows the use of the tie and data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m&lt;msgfile&gt;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sgfile&gt; is the name of the file which is displayed when the CRC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not be larger than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failed -&gt; executabl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preceded by the ProtEXE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uggest you always use a message file, which clearly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s happened to the user of your program and what he/s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&lt;banner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file&gt; is the name of the file that should be display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file is also limited to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he following special codes as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file: (there may be nothing after this,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1 (Ctrl-A)  Wait for a keypress w/o echo, pressing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2 (Ctrl-B)  Wait for a keypress w/o echo, no ab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3 (Ctrl-C)  Wait for a keypress with echo, pressing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4 (Ctrl-D)  Wait for a keypress with echo, no ab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5 (Ctrl-E)  Wait for a keypress with echo &amp; CR/LF, pressing ESC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06 (Ctrl-F)  Wait for a keypress with echo &amp; CR/LF, no ab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trol code is followed by a CR/LF, that CR/LF is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reate a bannerfile with a prompt on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ext editor which forces the file to be terminated by a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, the ProtEXE version string is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p&lt;passwor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the program is run, &lt;password&gt; will have to be typed i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assword is incorrect, the program will simply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replaced by underscores. Use \ to quote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" for double quote, \, for comma and \\ to force a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case sensitive, so "PASSWORD" is not the same as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tself isn't stored anywhere in the executable, not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form. One-way functions are applied on it and those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xpect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password prompt and password err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assword, separated by commas. Note that the prompt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erminated with a newline if you wish to have the input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prompt is: "Enter password:". The defaul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"Invalid passw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the ProtEXE version string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-p option also increases the startup stack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will have by 80 bytes (unless option -ec is also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). This does not affect the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[&lt;parameters&gt;]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ies the decryption module and the program togeth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cracker would succeed in unpacking the executabl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t option, ProtEXE does a test ru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it. This test run should be representative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. If such a representative run requires cert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s, you should specify them after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must be replaced by underscores. Use \_ to force an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to force a double quote and \\ to force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only be effective when applied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unencrypted executable. Do not us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before running ProtEXE -t, because otherwis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code would be tied to the decryption modu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 You should instead use the -c option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th compress and ti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es is limited to 64. If no tie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is ignored. If the number of ties is less than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s probably already protected/compressed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small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you should test your executable *carefully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it works; not all executables like the ti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is disabled when you use -r to protec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&lt;rol&gt;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and commercial versions of ProtEX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TXCrypt programming libraries for C/C++, Pascal and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se libraries can be extracted using PTXCRYPT.EX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ed, these libraries can freely be used to encrypt/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(using a 64-bit XOR encryption, thus not subject to US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) via a randomly chosen key which is provided by the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decryption module, effectively making the data u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at prote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a user defined 32-bit rol-value to 'personal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ion system. It is highly recommended to use a uniqu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your programs, as this significantly enhances their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32-bit rol-value should be passed in hexadecimal notation (8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..9 and A..F) after the -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ProtEXE to protect programs that stay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commonly known as TSR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disables some of the advanced features and also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protected executable, so you should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rare) cases, using option -r may be required to pro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SR program, too. It's always worth a try, whe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s to work af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disabled when using -r: -t, -eo, 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ProtEXE to leave the original code 100%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necessary when the program performs some sort of self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option -k, ProtEXE may make some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 to enhance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o is given, the original file will be dele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.OLD. Using this option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gnored if an output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E-only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contain the length of actual code/data in thei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EXE file contains data after this, which is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but which might be read separately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verlays). This may also be debug info, used by a symbolic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urbo Debugger), but not required by the program itself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the 'new executable' part for Windows, OS/2, ...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tion -e is given, any extra data in an EXE-file is simply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file, instead of being stripped off. This doesn'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is still useful after the protection.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pping extra data' warning and the protected program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ry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has overlays and it doesn't work with option -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e overlay positions are hardcoded in the program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option -ek. This forces the extra data to be kep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s 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k option is also required to protect most types of 'new executab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Windows or OS/2 executables). However, it will usually only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have an independant DOS part (not the typical DOS stu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is program cannot run in a DOS session' or something like that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k option requires the protected code to be small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tected version. If that isn't the case, ProtEXE show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tra data will be relocated anyway. In that cas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to compress the code first. In fact, thi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use the -ek option. If the compression fails 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enough, there's not much more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the -ek option for programs that hardcode their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is the -eo option. This option forces the progra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from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only works for handle file I/O functions. FC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they are hardly ever used for file I/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an overlay system that is incompatible with ProtEXE -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using option -ek to protect thes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work for 'new executables', only for plain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o option is disabled when you use -r to protec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o option is ignored if the -ek option is also used (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overlays if you keep them at the same 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ec]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the letter c after the option -e, the overlays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checked every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ing the -ec option also increases the startup stack 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executable will have by 512 bytes. This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bine the -ek/-eo and -ec options into -ekc/-eoc or -eck/-e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h disables packing the header. All additional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ader will be copied to the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option can allow some otherwise unprotectabl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(rare) cases, using option -h is not enough,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exact same header to be found (including the memory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ields). This option fakes the old header to be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f it tries to read its own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 program depends on these fields having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s a kind of self-check, there is a chance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 af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only works for handle file I/O functions. FC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as they are hardly ever used for file I/O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f option is disabled when you use -r to protec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 leaves all code before the CS:IP entry point in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rypted. It is obvious that you should only use this option i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An example where this option is necessary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that are in fact device drivers (such as SET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etc.). But keep in mind that all the actual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= before CS:IP entry point) will remain unencrypted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is not a guarantee at all that the device driv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after the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i&lt;info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nfofile&gt; is the name of the file containing the tex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eader of the EXE file (e.g. copyright info)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to 1638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egin this file with \x1B[2J and end it with \x1A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ext using TYPE &lt;name of EXE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is named CONFIG.PTX and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PROTEXE.EXE or in any director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hould contain one commandline option per line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-?) and filenames to protect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beginning with ; (comments) and 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specified in the configuration file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den on the commandline (see "Commandline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reate a configuration file from with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ee chapter "Interactive sh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Interactiv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ProtEXE without parameters, the interactive 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In this shell you can browse through your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select any executables you wish to protect. If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bar over an executable and press Enter,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. You will be asked whether you want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targetfile, or a different file. Then the normal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part of ProtEXE will be spawne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After finishing it waits for a keypress (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e the statistics or a possible error message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ustomize the options and optionally save them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files and the options with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You can change an option by moving the lightbar ov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. Press F1 for a quick help screen about the us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in the commandline mode, the registered/commercial-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abled in the unregistered 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Structure of PACKERS.PTX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ACKERS.PTX must be in the same directory as PROT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directory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n-blank line in PACKERS.PTX that does no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comment), 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fferent fields are separated by at least on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elds are case insensitive except the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&lt;exe&gt; &lt;com&gt; &lt;backup&gt; &lt;cmd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is a short abbreviation to identify the compressor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on the commandline after -c (see the chapter "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tEXE"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&gt; is Y or N depending on wether the compressor supports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&gt; is Y or N depending on wether the compressor supports C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up&gt; is either - or the extension of the backup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pressor. It will be cleaned up by ProtEX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mdline&gt; is the commandline to execute when calling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ecuted the same way as if you would type it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prompt, so you don't need to specify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compressor program, as long as it i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H 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macros %F and %T in the commandline. %F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name of the program being compressed, and %T (option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to the filename of the target program. If you don'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T, ProtEXE will assume the source and target fil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PACKERS.PTX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ProtEXE ope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tags a little code module of its own to the program. Tha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s the program in memory, performs all necessary segment re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stack etc., and then jumps to the original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basic system in a nutshell. In practice, the code mod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such as CRC-checking, password-verifying, anti-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unpacking techniq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tEXE features execut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load image CRC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verlay CRC check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nner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ssword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ProtEXE multiple times on a program,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binations of options. However, doing so doesn't mak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 as the program would only get bigger (and slightly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multiple layers, and even more so if overlay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turned on) with not much improvement in secur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be capable of unpacking one layer of ProtEX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ason why he/she couldn't unpack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Files that shouldn't be protected with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can essentially only protect DOS executables. If you try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executable like those for Windows or OS/2 and most DOS 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arLap, DOS/4GW,...) (protected mode programs), ProtEX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nd only protect the DOS part. See the notes on option -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rning W07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programs that are in fact device drivers, like SETV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etc. you should use the -d option. This is still n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will still function correctly after the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it it will certainly not work; ProtEXE will giv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protect such an executable without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may not be larger than approx. 60-62K. Otherwise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tected by ProtEXE, because the protected COM would exceed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s smaller than 4 bytes can't be protected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you should convert them to an EX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M2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s with overlays in the EXE-file will requi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 with ProtEXE. If the protected executable won'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ry using options -ek, -eo, -h, -f and/or -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information in the chapter "Commandline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se op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read/write data or code directly to their imag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work with ProtEXE (or with any file compressor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to overlays. A program is free to write to its over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protected the program with option -ec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spawn other programs (e.g. DOS shell) work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&amp; stay resident programs (TSRs) also work, bu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-r option (see chapter "Commandline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EXE files (such as those created by PKZIP, LHA,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, ...) can be protected by ProtEXE. For most (if not all)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the -e option, and for LHA you must use -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ProtEXE and executable compr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t is even supported directly by ProtEXE. See the 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"Commandline usage" and the chapter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TX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reely usable executable compressor, ComprEXE,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. See COMPREX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using a compressor with ProtEXE, because tha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comes a lot smaller and a little bit harder to c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houldn't do is first run ProtEXE and then the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scrambles the code so that it becomes uncompr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compressors refuse to compress it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coming smaller the code would become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ProtEXE and virus-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euristic virus scanners, such as F-Prot, may say that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s protected with it are suspicious becaus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disassembling and anti-debugg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bsolutely normal, since that is the purpose of Prot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safely ignore these warnings, unless you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someone has infected the program with a viru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it with Prot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ProtEXE and other operating systems &amp; multi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has been tested and works fine under the follow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&amp; multitask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emm386, EMM38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ndows 3.X, 95 and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S/2 Warp 3 &amp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Verifying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verify the registration information in a ProtEX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Just run the protected program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name&gt; ~~~ProtEXE-RegInfo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more parameters after this, and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sensitive, so it must be typed in exactly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 this often, you might find it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TXVER.BAT to do this for you. Just type PROTXV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name of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was damaged, it will abort with a CRC err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ets to the registration info, to reduce the risk of mor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: ProtEXE operation n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as not protected with ProtEXE v3.0 or lat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give an 'illegal parameter' error message or just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run normally. This is normal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otEXE version, copyright messag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lso an 8-digit hexadecimal cod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ProtEXE 3.10 or later). This is the UNIX timestam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number of seconds since 1970-01-01, 00:00)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tinguish different distribution versions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rcial version, no registration name is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"Commercial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Testing the CRC f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CRC failed message of a ProtEXE'd execu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stMsg tool. Just type TESTMSG &lt;executable&gt;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sg will first verify the registration information (se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) to make sure the executable has been protected with Prot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to avoid crashes or other kinds of strang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Msg only works on executables protected with ProtEXE v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Reasons for registering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may freely be evaluated for a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eriod you should register your copy or purchase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see ORDER.FRM for more information). By doing so, you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programs protected with the unregistere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tEXE, whether it is freeware, sharewar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Giving copies of your program to a small number of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 and betatesting is not considered distribution; spre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ia bulletin board systems, computer networks,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eatures are not available in the un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ustomizing the CRC fail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C-checking the extr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ti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PTXCrypt runtime data encryption/decryp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 the unregistered version the ProtEXE version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the default CRC failed message, the b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mpt. The fact that these are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lso means a small reduction in the cod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registration information can always b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thod described in the chapter "Verify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How to register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form named ORDER.FRM is included. Instruc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r purchase the commercial version an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 can be found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can be put in the directory where PROTEXE.EXE is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any directory of the PATH. It will then unlock ProtEXE'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tures and it will also allow the extraction of the PTX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using PTXCRYP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will also work on future versions. Shoul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ver be changed (e.g. for security reasons),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their new key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version does not require a registration key.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an email or netmail address will automaticall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ew versions. They can also be downloaded from 80x86 BBS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DER.FR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be contacted through the following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(preferably try the addresses in this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torf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torfs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.torfs@f516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(preferably use crash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rfs,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private messag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32-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h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800bps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erusle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-2220 Heist-op-den-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encrypt your correspondence using PGP, this is my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tAzPwlx4AAAEDAJrir/T++tMCp0+VqyiakX5TA2oDfmYpVb9gI7DlniceL6bx</w:t>
      </w:r>
    </w:p>
    <w:p>
      <w:pPr>
        <w:pStyle w:val="PreformattedText"/>
        <w:bidi w:val="0"/>
        <w:spacing w:before="0" w:after="0"/>
        <w:jc w:val="left"/>
        <w:rPr/>
      </w:pPr>
      <w:r>
        <w:rPr/>
        <w:t>HNGeLlVbFjN9/Jm0aVhBDsL1NFpfk5ixv40txpZIJYskg5TpZbsaIMjA4tNpLjQQ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aifXl6SFqYIdxbQAFEbQgVG9tIFRvcmZzIDx0b210b3Jmc0BtYWlsLmRtYS5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Pb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ublic key can also be obtained from http://bewoner.dma.be/tom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ttp://80x86.home.ml.org, or can be downloaded from 80x86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requested as PGP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here to find the most recent version of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orld registration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X8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+32) (0)15-24.6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800 V.34/V.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h/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torfs@mail.dma.be / tomtorfs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magic name PROTEXE for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the latest version from the ProtEXE suppor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bewoner.dma.be/tomtorfs/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can also be accessed through the following alias: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nstant even if the above might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rotexe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able to find the most recent ProtEXE ver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drom.com/simtelnet/pub/simtelnet/msdos/pgmutl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registered user and have an e-mail or net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notified of new versions and important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Errors, warnings &amp;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rrors and warnings that ProtEXE may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1: bad option: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parameter was passed on the command line or in the confi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usage info screen will be displayed. If you need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 chapter "Commandline us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2: no filename specifi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n't specify a source file to protect. The usage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3: neither COM nor EXE form of source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you entered as a source file does not exis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or EXE form. Correct the error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4: source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you specified does not exist. Correct the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5: can't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name the source file to extension .OLD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temporary file. This might occur if there was alread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OLD file with the read-only 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6: same file specified as source and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ed the same filename as source and target file, or you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n .OLD file with the one-parameter form. Correc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name the .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7: error openin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open the sourc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8: error creat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create the target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ile with that name and any special attributes exist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currently in use. Make sure the disk is not full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ying to create the targetfile in a full roo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ad-only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09: can't read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message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0: message file is too large (max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1: can't read ba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banner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2: banner file is too large (max 409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3: can't read password prom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password prompt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exists and does not have any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4: password prompt file is too large (max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prompt file you specified is too large.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5: can't read password error mess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password error message file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is file exists and does not have any spe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6: password error message file is too large (max 102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error message file you specified is too larg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7: can't rea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read the info file you specified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ists and does not have any special attributes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use by an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8: info file is too large (max 1638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file you specified is too large. Make sur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or make it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19: file is too small to protect (must be at least 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 program smaller than 4 bytes. No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ng such a sm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0: COM file is too large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 COM file that would require more than 64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In that case you should convert it to an EXE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COM2EXE utility. Another possibility is that the file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 nor a valid EXE file, but some sort of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1: invalid executable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rendered the executable invalid. Use anoth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us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2: error creating temporary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create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disk is not full or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23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enough conventional memory free for ProtEX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she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's and device drivers you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1: ignoring registered-only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use a registered-only option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.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2: ignoring option &lt;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 EXE only option, but the program isn't an 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specified the -t, -eo or -f options together with -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3: stripping extra data/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ile contained extra data such as debug info or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work after protecting it, try us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, -ek or -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4: no extra data/overlays found, ignoring -e?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the -e, -eo or -ec option but no extra data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 file. The -e?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5: EXE is probably device driver; using -d option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ied to protect an EXE file which was in fact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-d option. Examples of these execu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, SETVER.EX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-d option to protect this kind of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protected executable will most likely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otes on this option in the chapter "Commandline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a very small chance that this warning migh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if ProtEXE incorrectly detects the EXE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; if you're absolutely sure the EXE is no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can safely ignore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6: target load module too large - ignoring option -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data has to be relocated because the target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large after the protection to keep the extra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lve this by using the -c option to compres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xecutable. If the compression fails (e.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already compressed), thi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7: EXE is new executable - protecting DOS stub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 is a new executable. Examples of such new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indows and OS/2 executables. Also most DOS extenders (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s), e.g. PharLap, DOS/4GW,... will use new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OS part of the executable will be protect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option -ek if you want to keep the new executa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8: compressor does not support COM/EXE-format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tecting a COM/EXE file, you used the -c op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that does not support that format of executabl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LZEXE does not support the COM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COM file to an EXE file using the included COM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use another compressor which support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09: compress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or was unable to compress the executable;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ifferent possible reasons for this to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e executable was already compressed and/or encrypt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by examining the compressor's screen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press/encrypt the executable before running Prot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tell ProtEXE to try compressing it again. In some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using another compressor might help, but don't count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ompressor program could not be started (you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"bad command or filename"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compressor program is some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disk error (e.g. disk full)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0: can't remove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as unable to delete a file (temporary file 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-o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caused by another process accessing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special attributes, or unsufficient access right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1: error in PACKERS.PTX (line &lt;line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r configuration file contains an error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XE will work, but the compressor specified at th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roblem and retry. Also see the chapter "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RS.PT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2: unknown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an unrecognized compressor i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won'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PACKERS.PTX file is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r in any directory of your PATH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3: error analyzing program; ignoring optio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while analyzing the program. A possibl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14: no ties possible; ignoring option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ied option -t, but there are no tie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 possible cause is that this program is alread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ressed, or that you didn't specify the r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-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t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ProtEXE will abort with the errorleve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re not fatal and don't cause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error occurred, ProtEXE will exit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active shell, ProtEXE doesn't exit upo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its until a key is pressed and returns to the shel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hat might occur in the shell so that it aborts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ther than zero is not enough memory (only if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ccur in the shell itself, not during pro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 betatesters for helping me make Prot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-free: (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ier 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chen De 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ent 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oen Jac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ko Later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cel Van Den D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a big thanks to all registered users of ProtEX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keeps me go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ND OF FILE 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