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637332302"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900445211"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