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LTI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y 5, 19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ified May 25, 199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MULTISET is a screen utility, initially planned and designed by Michael Stairs from Toronto (STAIRS@UTOREPAS.BITNET). Stairs has written a number of regular Nota Bene programs to carry out the job. Itamar Even-Zohar (B10@TAUNIVM.BITNET) has rewritten these programs to a screen, and modified, with Stairs's permission, its proced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LTISET allows you to work on a set of files on screen, then save their names (and location), plus the last position where you were working. 8 different sets can be saved with MULTISET (in contradistinction to the only one set Nota Bene allows with its WINDOW&gt;NAME [then REOPEN] utility). Each one of these sets can be reopened, renamed, deleted, and you can indicate whether you wish to subsequently quit Nota Be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don't know how to customize a HELP code (HF) for running MULTISET.SCN with one keystroke, rename (or copy) MULTISET USERn ('n' = any number between 1-8 and 11-19). This will make it possible to run this screen with F1&gt;U&gt;'n'. All instructions about the options are explained in the screen itsel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r version of MULTISET.SCN is dated May 25, 1990, or later, the first time you run this screen there will be no text displayed at the eight option numbers. But once you save your first set, the screen will automatically create WINDOW.DAT, run it, and the next time you run this screen the name of your selected set and the word "unassigned" next to all of the other options will be display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you have to do for this screen to work efficiently each time you load Nota Bene is to call your STARTUP.INT to screen, and add the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BCMDNM run WINDOW.D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ill run WINDOW.DAT each time you next load Nota B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old BC in the above line is bold text, not the real code, which you can insert either by copying it from one of the neighboring lines, or by typing 'pfunc bc' on the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r version of MULTISET.SCN carries a date prior to May 25, 1990, or if you prefer to manually prepare this screen for work, you must do as follows, before you use this screen for the first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ype 'RUN MULTISET.SCN'. This will create a file called WINDOW.DAT, where various parameters will be sa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RememberMDNM: if you changed the name of MULTISET.SCN to some USERn, the command to generate WINDOW.DAT will be changed accordingly to: RUN USER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ype 'RUN WINDOW.D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Call your STARTUP.INT file to screen and add the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BCMDNM run WINDOW.D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ill run WINDOW.DAT each time you next load Nota Be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NoteMDNM: WINDOW.DAT is rewritten each time you run this utility. In the version modified May 25, 1990, WINDOW.DAT is created and run automatically from the first time you use this uti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S. Remember that if you wish to use one of the USER HELP screens above 10 (USER11-USER19), you must use 9+number (for instance, for '11' you must type F1&gt;U&gt;9 then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Notes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hen you save a set, the program asks you 'Save all open files? (Y/N)'. If you type 'y', it will store all open files. If you type 'n', it will ask you Y/N for each file separate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hen you select a set, or invent a new name for a set, the program asks you 'Are you sure? (Y/N)'. If you type 'n', it will abort, and you will be able to run it again. 'Y' and 'N' can be typed either with lower or upper case, as is usual with progra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program expects all files to be cleared before a set is reopened, because otherwise it may encounter difficulties in the case that 9 files must be called to all 9 screens. Consequently, if you run it with open files on screen, it stops, telling you to save or abandon these files, then rerun this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amar Even-Zoh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