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9540708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5013829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65069992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53820955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5569743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336758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38059686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876771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9532003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00268862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38215811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94324339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4837577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89451990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79031477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8773693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3777966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