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WITCH by Lee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89 UT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 Mou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short)- Allows ON/OFF switching of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- TSR/Latch INT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SWITCH give almost any mouse user the freedom to mak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"mouse-aware" applications. This is especially useful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SR applications (PCTools 5.1) or certain programs that do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rand of mouse.  Now you have a choice! I ma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program I had sensed the mouse, but failed to work with it.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without the driver, there was little I could do. I can als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before and after my "mouse-aware" TSRs (I'm not a big fa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g with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are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MSWITCH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(no command) toggles the stat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               activat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            de-activat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              displays the swit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     give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MSWITCH is run, it will install itself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there is no command at this time, it will togg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ll TSRs, Be careful when re-directing output, because TS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a file handle from DOS; be sure to account for tha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program useful, I would greatly appreciate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 Your support would encourage future improvements and developmen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f this nature (I specialize in utilities everybody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ver made) Please support the Shareware concep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e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2 Charlesfor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aufort, SC 29902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ie: ZAPHOD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ngeon Quest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3)-846-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aphod Beeblebrox #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