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athematical expressions calculator. You can use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ju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4*sin(30)/(5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/h                will display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 /r 2^3/cos(p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tells the program to use radians.  Above means "2 raised to p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cos(3.1415926536), the result is 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lso interactively by enterin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welcome screen. Next you can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watching results, possibly using 26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with single letter a..z) available to sto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s possibility to define 20 user function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art interactive math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:name(p0,p1,...,p9)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unction may be a combination of 2 to 6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starting with a letter. p0 to p9 are forma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from 0 to 10 of this parameters. Example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cot(p0) = 1/tan(p0)    defines functio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const=-15.67           defines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:doubx=2*x              returns double contents of regist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dst(p0,p1) = sqrt(p0*p0 + p1*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functions in your calcula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+ dst(3*5.7, cos(25)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parate several expressions with comma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sequence and the last result will be prin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, y = x+3, y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unc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arc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arc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)      change radians in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(x)      change degrees in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exponential value of x (base is math e=2.71828183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natural logarithm of x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round the value x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square root of x (x must be positive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 (non-negative)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PI constant (3.141592653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previously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(add)  -(subtract, minus)  *(multiply)  /(divide)  %(modulo)  ^(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ssigns a value to one letter memory register (for later use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sin(30)/(5*log(2) - 2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set angle unit to Degrees            /q  Quit (or press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at start)                   /r  set angle unit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to see Help                          /s  Show a...z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display User Defined Functions       /c  clear all functions &amp;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saVe                                 /l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registered version of this software, allows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of MEC sessions (with user defined function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AST value). Registered version also saves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on each exit and restores it on each enter, even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sked once or twice by the users of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RAM resident version. I belive that RAM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necessity for PC users. There are so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-tasking on PC, that RAM resident softwa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for it, will be no longer necessary. Just load m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ther DOS session of Windows 3.0 or DesqVIEW or (soon) OS/2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and you can not only switch to it at any moment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simultaneously with other applications,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Kochaniak, 3793-B Logans Ferry Road, Pittsburgh, PA 1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gregko@yantar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