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ney Software, Inc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egal agreement between you, the end user, and Whi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Inc.  BY USING XSPAWN, YOU ARE AGREEING TO BE B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TNEY SOFTWARE, INC.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ney Software, Inc. grants to you the right to use the X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(the "SOFTWARE").  You may incorporate the SOFTWARE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f your development except for software of a similar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XSPAWN, even if it is designed to support a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not currently supported by XSPAWN.  You m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e any such software of you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is owned by Whitney Software, Inc. and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make copies of the SOFTWARE in support of you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 You may make copies of the SOFTWARE for the us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SOFTWARE is supplied in its original, unmodified 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all of the files listed in 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SOFTWARE is not included with any product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nd all accompanying files are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of any kind, either expressed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o the implied warranties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ney Software, Inc. does not warrant that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anying files will be error-free. 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and performance of the SOFTWARE and accompanying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by you.  Should the SOFTWARE or accompanying files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ctive, you assume the entir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shall Whitney Software, Inc.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(including direct, indirect, consequential,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arising out of the use of or inability to use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anying files, even if Whitney Software, Inc.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ossibility of such damages)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greement is governed by the laws of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 concerning this Agreeme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: Whitney Software, Inc., P.O. Box 4999, Walnut Creek, CA 945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