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4556873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80930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58199696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4861530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2597165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6715049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8986838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