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71261326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358387452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2145350813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263476068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1549324869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392509363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583718862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