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161419806"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086951684"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