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CRO PROCESSOR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voided any mention of macros thus far in this, your Vocal-Ey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As a matter of fact, back in SECTION 1 we actively discoura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macros with Vocal-Eyes--at least for the time being.  We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 reason that we wanted you to see how complete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voice features are with absolutely no macro enhanc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progressed this far, we're sure that you wi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without doubt an extremely powerful and easy to 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Anything you want to make talk will talk, easily and at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.  And you even get to choose which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t for the beginner.  If you have not worked with macro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, you wait until you feel completely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before tackling the concept of macros.  If you try and lea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your macro processor, you're sure to become overwhelmed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.  We went to great pains to make Vocal-Eyes work as well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cros.  Of course those of you who feel perfectly at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proceed as you wish.  You will find Vocal-Eyes is very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of the well known macro processors including ProKey, New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matter how well Vocal-Eyes works with an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desire the power of macros.  Perhaps you'd lik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hot keys or numerous other voice features into entir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 commands.  Do you currently own a macro process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can use any commercially-available macro processor with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hen using macros with Vocal-Eyes, there's really only two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ember.  The MACRO.COM program and the Macro Toggl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:  THE MACRO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rogram file on your Vocal-Eyes master disket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COM.  You will need to run this program before loading in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iles.  If you're using ProKey and the Sounding Bo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macro processing loading ord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fferent macro program, substitute it with the P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are using a synthesizer other than the Sounding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appropriate driver for the two lines SBLOAD and SB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for a complete list of possible synthesizers and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COM is a simple program with a single function:  it turns off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never you use your fast review key--ALT, CTRL,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--to enter Review Mode.  This is to prevent any macro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lace from interfering with normal Review Mode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, to take a single example, want your F1 macro to interfe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COM program will only block macro playback if you've used you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hot key to enter Review Mode.  Your second Review Mode hot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was given a default key assignment of CTRL-ENTER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MACRO.COM program.  This is also tru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hotkeys.  If you enter Review Mode with the fast Revi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will not be able to use the Sounding Board hot key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use the standard Review Mod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:  THE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ries very hard not to interfere with your macro playback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ro that combines a series of program and Vocal-Eye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 Well, you'll get no complaints from Vocal-Eyes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acro generated keystrokes exactly the same as if you'd typ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yourself--hot key responses, Review Mode comman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if Vocal-Eyes is to accept your macr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e same as if you'd typed them in yourself, this is going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t of unnecessary and unwanted chatter at times--especi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lips into Review Mode, where almost every command includ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ice prompt.  Fortunately, there is an easy way to inform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 and start voicing by means of the macro toggl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oggle hot key is option 60 on your Hot Keys submenu.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appropriate key to this function.  It's not one you will us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hing in a quiet, out-of-the-way corner of your key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toggle hot key whenever you want to create a macro in whi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voice response will get in the way. Place it on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to turn all voice response off, then again at the en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that you have assigned the ALT-F12 key as your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.  You want to create a CTRL-0 macro that will make Window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Below are two examples of the steps required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your macro program's begin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0.  This is the key you wish the macro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LT-F12.  This will toggle Vocal-Eyes' macro voi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CTRL-ENTER.  This will enter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F3.  This will cause Vocal-Eyes to prompt for the wind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0.  This is the window number you wa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ESCAPE.  This will exit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ALT-F12.  This will toggle Vocal-Eyes' macro voic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Press your macro program's end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your macro program's begin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0.  This is the key you wish the macro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LT-F12.  This will toggle Vocal-Eyes' macro voi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ress your Select Window Hot Key.  This defaults to being undefi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have not already assigned this feature a keystrok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ssign it one and pres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0.  This is the window number you wa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ALT-F12.  This will toggle Vocal-Eyes' macro voic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your macro program's end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hat we did.  In both examples, we started the macro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oggle hot key.  This is so Vocal-Eyes will not voi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biage it would if we were to execute each keystrok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We then issued the commands necessary to make window 0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ight before we ended the macro, we once again press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ot key.  This is so Vocal-Eyes' voice woul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we wanted our macro not only to make Window 0 the active window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ice it for us, we could have placed &lt;F9&gt; directly after the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ur window in the first example or pressed the hot ke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 in either example.  The macro toggle would not have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ing of the window, or any other read hot key we might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macro.  The macro toggle hot key is intelligent:  it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eatures we are likely to want suppressed and which w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way to remember what will be voiced and what will not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and its main function is to read something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t.  Like the read window hot key or read sentence or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 enter a command in which its main function is no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Vocal-Eyes will not speak anything.  Examples of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window key either in Review or the hot key.  Ev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in Review mode will not speak if the macro voice togg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reating either of these macros and leave off the two Macro Togg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n execute the macro.  We are sure you will appreciat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off unnecessary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:  A FEW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you should keep in mind when using a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enter Review Mode from within a macro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t key not the fast review key such as the ALT key. 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using the ALT key, ProKey is blocked out completely.  If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 you went into Review mode at all.  This of cours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not to function correctly.  Therefore, as we just said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 hot key.  Also, when you exit Review, use eith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Review Mode hot key again.  Or if you wish to exit and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use the ALT-X or ALT-ESCAPE keys.  In any case, do not exit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ast revi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Be careful when working inside the Voice Control Pane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th a macro assigned to it.  You may inadvertently "p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ro keystrokes into a submenu, reassigning hot keys all the way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, when working with the Voice Control Panel, to either us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key or actually go in and suspend macro playback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9, in our discussion of the Review Mode "F" find comm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you could enter control or extended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by holding down the ALT key and then using your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Macro processors will most likely have to take this one step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hold down both the ALT and the LEFT SHIFT key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  This is because of your macro program.  Refer to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SECTION 9 we demonstrated how you could use the grave accent (`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ypass to next key hot key when working within the Voic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 or when attempting to enter a ? into the search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processor also uses this key as a bypass key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twice, first to bypass your macro processor and then agai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-Eyes byp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ok at what your macro program is doing, feel fre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using the ALT key.  For example, in ProKey you can popup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/.  However, it does not speak automaticall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ptions, simply enter Review mode and read till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Then simply exit Review mode.  ProKey will not even real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Review.  Notice if you popup ProKey for exampl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cal-Eyes' hot keys including the Review mode hot key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Review by pressing the fast review key.  Then you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toggle the Macro Toggle off within a macr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back on before you exit the macro.  If you do not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a macro is playing back.  This would cause many thing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If this is the case, simply press the macro toggle hot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No matter what state the toggle is in, pressing the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directly from the keyboard will ALWAYS turn it on.  This mea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macro and you press the macro toggle hot key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urn it on.  Only while the macro is playing back wi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ff and on.  This is why Vocal-Eyes still voices normall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the macro but silences much of the speech when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Again, the best of both worlds.  It speaks everything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only what you want when you pl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quest a function from within a macro which requires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formation from the overlay file (VE.OVL), 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be available.  Normally from within applications programs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vailable.  If you feel this will be a problem however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load the overlay file into expanded or extended mem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either of these two types of memory, the overlay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regardless if DOS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scussion we had about how the Voice Control Panel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t busy before popping up?  Well, this could cause a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ere playing back.  If the Voice Control Panel does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it is requested, the next keys in the macro coul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menus.  This could cause all sorts of proble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knows that the Voice Control Panel was requested fro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Macro Toggle is off) it pops up the menus immediat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ll and good except for the fact about DOS.  What if it is bus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load a .SET file from disk?  Well,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DOS is busy and the function will be aborted.  Therefo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sure DOS will never be busy, you should only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 locations.  These locations will always be available even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if you pop up the menus from within a macro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any of the menus choices.  Therefore,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you should always jump to the requested optio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s number and pressing ENTER.  This way regardless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re, you will end up where you want to be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oggle to a known state, you must start by pressing the DELET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ACE BAR or BACKSPACE key to get the option where you wan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start by pressing the DELETE key, you would not know w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lected and thereby not know how many time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:  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ree sample macros that will help give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you can combine program commands and Vocal-Eyes vo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.  We've been using Word Perfect for many of our examples u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we'll use it here too.  Keep in mind, however, that since by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oubtedly changed the key assignments of many of your hot ke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ope to make these macros exactly like you would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1:  BACKING UP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will want to back up your Word Perfect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"Document to be saved" command.  If you've used this comm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file already exists, Word Perfect will ver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before proceeding.  The process thus entail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 F10, ENTER and Y to verify.  You could create a macro,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 it all in one keystroke, but why not add a litt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hile you're a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your macro program's begin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ALT-B.  This is the key you wish the macro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F10.  This is Word Perfect's Sav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ENTER.  This will accept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Y.  This will verify you wish to replace the existin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the Review Mode hot key.  Remember, this must be the hot ke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Revi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C.  This will enter the direct channel feature to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Type 'READY'.  This will send the characters R, E, A, D and Y to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ausing the word 'ready'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ENTER.  This will cancel the direct chann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ress ESCAPE.  This will exit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Press your macro program's end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 only will ALT-B automatically back up your work (assum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you have saved the file at least once previously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 but it will also say "READY" when disk activity has been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2: 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2 we introduced you to the concept of the .SET file libra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you how you could load several .SET files into Vocal-Ey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 work session, and then use your "Load RAM SET" hot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m.  One of the examples we gave was u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TRL-F1 command key to exit to DOS, whereupon we could activ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3 .SET file and work quite effectively with a full scree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other DOS specific hot keys.  Well, why not autom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th a macro such as the one be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your macro program's begin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F1.  This is the key you wish the macro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your Load RAM SET hot key.  This will cause Vocal-Eyes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location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3.  This is assuming you have loaded the DOS.SET file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ress ` (grave accent).  This is to inform your macro program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hould be sent verbatim.  It should not be interpre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CTRL-F1.  This is Word Perfects exit to DOS command. 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o be proceeded with a grave accent.  If it were not, the 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started the CTRL-F1 macro over again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1.  This is to verify to Word Perfect we really want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your macro program's end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press the CTRL-F1 Word Perfect key your DOS.SE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ssuming is still in RAM location 3) will be activa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"shelled" out to DOS with your DOS voice features an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ready ther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type of macro really is not require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eature enabled which it is by default.  If you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utomatically load DOS.SET, DOS.KEY and DOS.CH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hell, it will reload what you had loaded befo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.  As you can see, this approach is much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3: 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done working with DOS, you'd like to return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ivate your WP.SET file.  Why not let a macro do it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your macro program's begin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key you wish assign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your Load RAM SET hot key.  This will cause Vocal-Eyes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location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1.  This is assuming you have your WP.SET loaded into RA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'EXIT'.  This is the DOS command which will exit back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ENTER.  This will cause DOS to accept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the Macro Toggle hot key.  This will toggle Vocal-Eyes' macr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your macro program's end definition hot key.  (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,   this would be ALT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don't you think?  But oh how conven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6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arted by saying macros should not be attempted by the beg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orks very well without macros so it is suggested you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ly after you have mastered Vocal-Eyes or already consi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h macros should you attemp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ld how to use the MACRO.COM program so Vocal-Eyes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Next the Macro Toggle hot key was discussed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keystroke as the very first and very last of each and every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only speak the information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ded this section by giving you a few exampl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lating to macros, please refer to your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