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3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a program which gives blind person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compatible personal computers, using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such as word processor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spreadsheets.  These instruction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 to use Flipper to replace looking 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also need instruction in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 programs that you will use.  F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, and with it you can make fast,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remember Flipper's command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logically, with a simple command stru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get how to use a feature, you can ask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er is started, it does a number of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example, it will echo th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ng.  It will also read off the outpu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screen.  In programs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screen with the arrow keys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 the material that you are moving over.  Flipp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a sentence at a time back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by pressing the left or right arrow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.  It will also read of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deleting using the backspace or delet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designed to anticipate as much as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need without your needing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.  Flipper will read and describe the IBM PC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cluding forms characters, paragraph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aracters, etc., and you can turn any symbol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Flipper can be fully customized, a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eatures can be automatically saved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s are used to make Flipper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.  For example, you can tell Flipper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screen, and read it if it chang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for the speed of the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you do not need to manually adjust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fficult programs like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RMA and similar products),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s, as well as the broad rang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other programs that are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arches of the screen using wildcard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enhancements.  With Flipper'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, you can use the vast array of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PC and compatible computer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available immediately, 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with no programming or macros necessary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, however, Flipper has a power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KEY MODE) which allows the writing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cripts which can control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from Flipper can be stopped insta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.  You can also read any preselec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th a single command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features can be turned off, if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ode is started by pressing alt "H", or just "H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review mode.  The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Flipper is available in the hel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ions of the instructions are read wh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function keys are pressed.  The function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of keys on the old style IBM key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left side. Newer IBM keyboards hav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 row above the number keys.  Key one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ics on the various function key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on the keyboard are echoed but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while in the help mode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ore the keyboard.  For example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lde key, and you do not know where i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help mode, press keys until you find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help mode and use the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Each help topic is organized with mo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rst and more detailed information l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press any key when you have heard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opic.  To leave any part of Flipp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ode, press alt space bar.  Flipper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coded in assembly language, and uses no overl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an inexpensive single disk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ELECTRONIC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Flipper disc is a program called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called "INDEX".  Together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Flipper, they make up a system for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lipper.  To start up the electronic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arrow keys, up and down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lipper's index.  If you find a topic of inter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ress "L", for look up.  You will then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part of the instructions for Flipp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you can then press "T" to try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lso be relevant, or the escape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.  You can also look at the instruc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" key.  Press escape to leave help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to look at other text files.  You can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look, you can only 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Stephen Smith is an assistant profes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and Computer Scien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in association with Cynthia Low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several students at the univers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Yi and Marc Sutton.  Many of Flipper's user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valu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