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that there are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D every few weeks or so.  T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, you should send me two IRCs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envelope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est an update by email, sen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nep@iol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eb Page is http://www.iol.ie/~okan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or manage Web pages,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 to the SD User mailing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subscribe sd-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domo@blackshee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on 9.12             1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for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reported with edits in WPX, and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oad.  Probably due to the fact that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ere not 100% ASCII.  SDL and SD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or 100% ASCII logs.                           Thanks I12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Worked could not be edited.  Fixed.            Thanks I12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Field Day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directly supports UBA scoring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and IARU Region 1 scoring.                         Thanks ON5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1            27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10:  Country and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non-area QSOS, using F1 or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crashes.  Fixed.                                 Thanks HB9B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ine 1 in SDCONFIG.TXT was wi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DI or SDIOTA was run.  Fix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0</w:t>
        <w:tab/>
        <w:tab/>
        <w:t>19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(Super-Duper for Liste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previous QSOs corrupted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fields.  Fixed.  SDL is available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ttp://www.iol.ie/~okane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ommand not work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Type 10 RSGB contests other than RoP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errors in .LOG file fixed.                   Thanks G3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-prefic check identifies dupe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ering the full callsign.  However,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eant that dupes could be work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, on any band other than the first b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the station in question.  Fixed.                 Thanks G3R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onwealth QSOs were scored as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0.                                                  Thanks G0IV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9            16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(Super-Duper for Liste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is derived directly from SD and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relevant to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is a comprehensive HF contest logger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acks multipliers, dupes and point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ntests, links to Kenwood and Ya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s and runs on any PC with 512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is easy to use because no multi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for logging or editing.  Fre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ol.ie/~okan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8            11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I, SDI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 when using keyer.  Fixed.                       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 - 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Summary display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9.07            8 February 199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 from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 and SDX now support both sides of P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C.CTY country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ype 9 for PA, Type 4 for DX.                       Thanks PA3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ound while working in the C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F Contes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logging French stations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where the Departement wa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 Thanks G3VQ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9 General Purpose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meant that log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 of Super Check Partia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UMP command caused crashes.  Fixed.            Thanks ON5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U would not follow band changes to 160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o.  Fixed.</w:t>
        <w:tab/>
        <w:tab/>
        <w:tab/>
        <w:tab/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- All contests with LINK to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n Callsign field delete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 to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(-) while logging wipes QSO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/frequency/mode to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while logging wipes QSO.  No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Memory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6            17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is a new version of SD that uses 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xpanded Memory Manager,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11,000 QSOs per contest.  SD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place SD which continues to 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requires a 486DX or better.  SDR,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to give extra capacity,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OTA is a new version of SDI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capacity of 11,000 QSOs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or better. SDI and SDIOTA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OTA does not replace SDI which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and SDIOTA are compiled with PowerBASIC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postrophe (') in any key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one fifth space to give 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how your CW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5 introduced a bug that didn't alway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sual warning of potential dupes.  Fixed.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with Europea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to F9 play the keyer memories when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.  However, on non-US/UK keybo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need to press Shift or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to type numbers (in callsigns or ser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KEYCAPS toggles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keyer when Caps Lock is OFF.   Whe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ON, F1 to F9 then gi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described in th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is is relevant if you're using a U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eyboard.     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change to include 160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5             1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ounce -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minus to delete a call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 QSO, the callsig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Memory table.  Up to 40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and, if you have a radio lin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VFO, frequency and mod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.  RIT, if set, is ignored.  Use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d recall any Quick Memor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ly return your radio to tha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ata is added if the cal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recent entry or if it'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.  When a Quick Memory entry is re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moved from the tabl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serted at the top of the tab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aesu radios, any frequency and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Quick Memo tabl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and will set, VF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be changed only in mixed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ngle-mode contests, SD ignor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in the callsign field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, used to add an entry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able.  This no longer happ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lears any partial call window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whether to load the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disk.  Loading to disk takes a bi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but imposes no penalty on tota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.  Response times may be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286 or les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est Summary Sheet - SD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ccasions the QSO total was no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s by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tests where multipliers count on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each band, the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mmary sheet had 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 DC is a new multiplier fo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has been added to the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RSGB Contests with District and Country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ility for recording addition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K stations, as per RSGB rul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hen the RSGB98 distric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quals" key (=) is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to F12.  It's useful on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don't have separate F11 or F12 key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utside the UK and the U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ingle key alternative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ed to a radio, the frequenc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ed with sked data ent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4</w:t>
        <w:tab/>
        <w:tab/>
        <w:t>2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D programs use standard MASTER.DT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as references for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2 or more callsign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12 or Alt-U to toggle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OFF during a single QSO (recommend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anently with the command SU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articular combination of character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ssive number of partial matche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- for example DL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prefix checking continues on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. The maximum number of matches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2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callsign databases, created by AD1C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 from www.contesting.com/ct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create your own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2MM's tools, available from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care to make one for the RSGB AFS or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med multipliers gave problems in all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IOTA.  Since this fiel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ferring SD logs to other logg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it.  When ADIF is accepted b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ers, I'll reinstate it.</w:t>
        <w:tab/>
        <w:tab/>
        <w:tab/>
        <w:tab/>
        <w:t>Thanks KK4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edits on previous QSOs crashed SDU.  Fixed.</w:t>
        <w:tab/>
        <w:t>Thanks F6C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3</w:t>
        <w:tab/>
        <w:tab/>
        <w:t>20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General purpose with area and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co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ints vary by mode, band or 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choice of fixed points for each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, or you can enter 0 points to treat all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Area QSOs are those that give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exchange.  In the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W/VE who give State or Provi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give a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existing log files, SD, SDC, SDU, S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and SDVCHECK now compare you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to that held in the log file (bo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crypted). If they differ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 be able to load any log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rlier versions of SD etc.  This is an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futile, to discourag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, for the IOTA contest, is freew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SDICHECK, a post-contes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only.  SDICHECK cannot be used with non-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callsign/countr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TY files have been reformatt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read and to edit.  NOTE: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compatible - you can't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2</w:t>
        <w:tab/>
        <w:tab/>
        <w:t>1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and Address, if entered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is held in SDCONFIG.TXT or SDVCON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ntered automatically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.   SDV also records your Locator.</w:t>
        <w:tab/>
        <w:tab/>
        <w:t>Thanks G4O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sign is not recorded, if onl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tes to "perjure" themselve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ne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 Any options without County/Disrtic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crashed SDV due to broke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9.00.  Fixed.</w:t>
        <w:tab/>
        <w:tab/>
        <w:tab/>
        <w:tab/>
        <w:tab/>
        <w:tab/>
        <w:t>Thanks G0A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UMP or FASTDUMP commands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  It could be restored only by re-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Fixed.                                    Thanks G3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</w:t>
        <w:tab/>
        <w:tab/>
        <w:t>10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rrange 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roken in 8.19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trol fixed.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Multi-op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recording operator on the .LOG file.             Thanks G4L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           1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&amp; Kenwood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F programs use separate parameter files (.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radio.  In general, new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reated to link other radio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re-cod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computer follows band and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radio - and not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 - Coupe du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has been extended to cover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Distric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place county codes with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anuary 1998.  For HF, RSGB98.ML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D has been updated to display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HF, RSGB98.MLV is supplied.  SD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allow more than 100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9</w:t>
        <w:tab/>
        <w:tab/>
        <w:t>1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 was hard-coded and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ge.  Now, all the help text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HELP.TXT. This file may be edit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 or HELP to see the Help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or Page D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/SD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/Mult calculation did not ignore dup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lls of the type DL1ER/W or W/DL1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 was wrongly identified.  Fix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a standard of 4 or 6 character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est when entering your own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it as 4, then that's what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QSO.  In this case, distances and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culated from the centre of your 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e of the squ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your own locator as 6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cord 4 or 6 characters for each Q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4, bearing and distanc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6-character locator to the near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erimeter of the 4 character locator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- Sco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1 pt/km and radial r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points/QSO within the range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multipliers caused SD to crash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RU lo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al-time tracking of multipli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dit the Zone field to add or delet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with mixed-mode options: SD Types 3, 4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ether or not you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mixed-mode.  If ye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's OK to work the sa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re than one mode (on the same ba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controlling dupes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 displa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D does not track multipli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n BOTH CW and SSB.  Only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on each band is marked as a multipli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, after the contest, to flag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before creating your 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and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commands S and C to chang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ternatives to SSB and CW.  To enab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changed the abbreviation for SWAP, in S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MHz or Metres to choose b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initial band or when changing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20M, 14M, B20 or B14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to 20 metres.  For 80 metres use 3 or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60 metres use 1 or 18 - 35M, 1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8                30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 - F9: List previous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would crash SDIOTA, but not SDI.  Fixed.            Thanks EI4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representing change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adjust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7                9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ST Sent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command will generate random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between 33(9) and 59(9).  They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(9) when you repea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record new operators disappea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roken code in V8.14.  Fix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s total field was only 5 character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o 7.                                        Thanks GM4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6                18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 Option now defaults to Points/K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adi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Post Contest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Sheet includes all data required in 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F Contests including  "Best DX",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or &amp;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:  Serial Sent went missing in V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0F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loading your log, SD gave spu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gages about "Problems with prefix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- the Summary Sheet listed all WPX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10 metres.  Fixed.  When I fixed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a bug in the WPX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5                28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Weight Control 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range has been extended from 30% to 80%     Thanks G4B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King of Spain Contest -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not log dupes where the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nce) was a single character.  Fixed.             Thanks OZ1K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overhaul.  There's now seamles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gnition of HQ stations while lo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  In either case, they're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ERU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Contests -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for RSGB contests allows yo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ata, in addition to Serial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non-U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sked to provide this feature in RSGB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s, in particular for the RSGB 7MHz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K stations work DX only. The mod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ore complex than I expected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workround.  UK entrants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in RSGB contests, whether or no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X only.  When you select 5 points per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will give the correct scor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ent, for the 7MHz contest.                       Thanks G3G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4                3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s 4,9,10 - All contests with Countr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oose whether multipli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ce Only" or "By Band".                              Thanks G2A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"Once Only", multipl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alysed by band - you'll see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is of multipliers by band and by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10, AFS and similar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one or two numeric characters,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you're entering a Serial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s as appropriate.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3                2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Edits to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in V.10 (Type 10, RSGB co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hat you couldn't edit previous QS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nte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whereby you can recor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nt by non-UK stations is now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contests where RSGB.MLT is selected.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bandon QSO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 _ has been add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-                                                Thanks ON4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2                23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 the keyer speed on Pentiu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much greater than the indica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keyer speed change commands alte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by 4% rather than 1 wpm.  This giv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a wide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ging mode, the semicolon (;) ke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speed by 30% to effect an instant Q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emicolon again returns speed to normal.      Thanks G0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ked or Memo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sign entered is preserved after u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Sked or Memo.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F makes it easy to transfer lo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ogging packages. 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dspring.com/~pda/adi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now supports ADIF -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test logs in the ADIF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general-purpose logg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upport ADIF, please encour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ourage the RSGB HF and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ees to accept ADI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1                12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multipliers gave trouble when re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logs - due to broken code in 8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- Multiplier lists.  HQ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sted in full, 1st two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in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in V8.10 meant that dup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gged.  Fixed.                                 Thanks G3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                29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Zone/Area multipliers. (Type 4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imit for area multipliers per b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reased from 104 to 200.  The OKOM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 can now be used.                       Thanks G2A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1.8MHz contest for UK entrants - SD Typ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record any additional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K stations as required by the rules.              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 - Callsig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edits caused SDR to crash.  Fix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for W/VE entrants - SD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allows you to record differ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on different bands, for the same station.      Thanks K3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7 MHz Contest. SD Type 9 with RSGB as CT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gging a dupe, the point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QSOs had a trailing 0, althoug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alculated correctly.  Fixed.         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4 character Locat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7.06, SDV has accepted 4 characte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calculated the distance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perimeter of the squa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ime, broken code has meant that SDV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4 characters.  Fix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analysis broken - fixed.                    Thanks G4O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9                5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untry (.CTY) and Area (.MLT) multipli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ype 4, 9 and 10 contests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multiplier files.  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 names, simply press En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ll the files you may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used to insist on 4 or 6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move on.  Now you can en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and TAB to the next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plete (or clear) this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the QSO.                                       Thanks G0F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s,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s were omitt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7L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OG file format has been upd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VHF contest format to be published in Ra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Multi-mode contests - Types 3, 4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simultaneous band and mod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  (These commands are taken from S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C changes to 8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S changes to 2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fer MHz to Metres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C  changes to 4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S changes to 1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0 and 160 metres, use 35C, 35S, 18C, 1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ngle mode contests, these comma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band change commands B10, B15 etc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ugmented with B28, B21, B14, B7, B35 and B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Points per QSO added to Rate displa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high of 15 (all islands) and a min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l own count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value of an extra multiplier vers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QSO has been recalculated.  In genera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are 15 points, whereas QS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the average.  This shows,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ltipliers are more valuabl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.  The value is recalcul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very Q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Island references occur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entered a callsign of an isla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ould be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press enter in the empty serial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not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island reference is carr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QSO.          Fixed.                           Thanks DL6M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References:  The combination of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 followed by En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ckspace (Del) crashed the program.  Fixed.        Thanks EI7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8                1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broken code in 8.07, you could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s.  Fixed.                                       Thanks EI4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vari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broken in 8.07.  Fixed.                           Thanks DL1CW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LST Reference Files -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ken in 8.07.  Fixed.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W Field Day (IARU).  Fix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.                      Fixed.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Type 3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and Print options fixed.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LOG file, the word "Mult" for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 overwrote the fir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otes (if entered).  Fixed by using "M".        Thanks G3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and Link to Rig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, and other related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UMP and FASTDUMP, caused SD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DOS if the link to an external ri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7                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Society HQ stations count as multi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simply enter the Society initial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a National Society and have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this field is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specify doubl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QSOs as used in the 1996 World Radi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Fiel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n the Callsign are removed when you u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option (with - in front of conte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s correctly again.                             Thanks G3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:  Print option now separates 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code.                                              Thanks G3G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6                9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print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rints, you exchange Serial and Name, but no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12 is dedicated to Spr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use SDCHECK to prepare your entr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print your log.  Note:  I've had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's record layout to accommodate Sprint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import all data in your Sprin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other loggers, even if they offer a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7.07 rewrite, the maximum number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was reduced from 3000 to 400.  Fixed.      Thanks VE3B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SD and SDCHECK fixed.                        Thanks ON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5.                10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 Link.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/SDV link to Kenwood radios so that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ll be the same on both the radio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C follows the radio.  The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(broken/restored) with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change band or mode on the P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anged again to agree with the radio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separate the two, use LI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rameters are 4800,8,N,2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have been added to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files SDCONFIG.TXT and 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er version will extend this contro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QSO with any station giving a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than 10 caused problems.  Fixed.                 Thanks G3K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Display of QSOs for a give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, not all QSO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lets you record FM or RTT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 and CW.                                            Thanks ON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/COLOR Command - Back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offer a background colou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(colour 0).  The default is now Grey (7).        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T command restores all colou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program RESET.EXE will re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4                19th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35 allowed you to record data other than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 4 characters) in the Serial 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was broken at some stage.  Fixed.             Thanks G3G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 Canada Winte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ype 10 and CANADA as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s, SD will score Canadia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AC suffix as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adjust QSO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serial is given by the other s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0 (Zero).  This now appears as blank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00, when you log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Type 10 - Where "Area" stations don't give a s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erial recorded, from "non-Area"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rried over.  Fixed.                              Thanks G0A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/Zone Multipl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was not refreshed after ed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d th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of the following typ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9ABC and EI/G9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/G9ABC and G9ABC/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/G9ABC and G9ABC/P/EI                        Thanks G0AE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heets: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e sheet option in SDCHECK/SDVCHECK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 choice of lists by individual band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 irrespective of band.                      Thanks GM4F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                4th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 the band change comman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nsistently.  Fixed.                             Thanks G4I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nal keyer now keys the actual RST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it would send 599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#T parameter in SDCONFIG.TX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B12 and B24 are equivalent to the 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2400 band change commands.                        Thanks G4I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&amp; 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.MLT, PORTUGAL.MLT, SEANET.M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50S.CTY added.            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, the print file created by Option 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rrupt or empty.  Fixed.       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quit the Quick Memo display with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pecial character (or space)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tained in the callsign field.           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                16th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data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alternative keystrokes for many of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unctions. This should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other contest loggers to adapt to S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lternatives involve multiple keystrok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of interest to existing S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the data entry functions above,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Ctrl-ZXC memory keyer playb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s are now F1 to F9 (with Caps Lock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to Alt-F9.  Note that there are now on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memories - a bonus being that F10 (Quick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)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- S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have changed again.  Belgian st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erial (just as they did 2 years ago)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you choose whether or no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s from ON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tion were missed as Belgium.  Fixed.             Thanks ON5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SDI, your window colour woul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u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- S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/QSO added to Rate Analysis table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QSO is logged.                                 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SSB Field Day (Typ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previously logged QSO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QSOs to be erroneously flaged as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0O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                12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8.00, the Configuration File colou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t all times, which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option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- for 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using the keyer, you may s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to 0.  This way, you'll not tie up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                                                  Thanks GW4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               8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nfiguration File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selected parameters are now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DCONFIG.TXT.  This file is creat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D's default values.  Whenever you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, the file is updated with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 selectable values includ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speed and weight, COM Port etc.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ONFIG.TXT replaces SDKEYER.MSG which h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8                8th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ircumstances, after u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 potential dupe, an incorrect IOT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rried over to the next QSO logged.  Fixed.       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lligence added, so that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ppropri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QSOs with blank locators were being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contest editor and report generator for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 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 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 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 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  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7.07                16th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contest editor and report generator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contest options), SDC (Commonwealth Con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 (IOTA Contest) and SDU (UBA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DC, SDI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 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 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 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 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  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  Create Country Multipli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C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a new operator's callsig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 characters, the program crashed.  Fixed.        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hows the QSO number (serial sent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ultiplier.                                        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with County, Country and Locator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SO that counts as three multipli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correctly as such.  (Thre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to the left of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6                30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- After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ow has an edit option.  You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any QSO without the risk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 and preventing th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ed by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ove the cursor along each recor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what field you're positioned 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cont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.DAT Coun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D users have access to this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other contest logg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an extra option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XCC.CTY and CQWW.CTY files from CTY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SD program variants.  It won't upd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TY files - for example RSGB.CTY, BERU.C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A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Multiplier Analysis from SDI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ended SDICHECK for mixed-mode a year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ier analysis has not wor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and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in the .LST file containing /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with callsigns logged.  Fixed.                   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 in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nter a 4 character 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O65.  The program calculate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perimeter of the squar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characters, for example IO65EW.          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5                6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, the serial would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stations worked earlier on another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(FIX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ontinuous partial call checks b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dn't always give a cor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OK to work on the current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or dupes on 10m and 120m we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rather than zer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4                12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S.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DOS takes you from logg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re you can copy your conte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or any other DOS func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PY is quicker than using SD'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cop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logging -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check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s ending in /P or /M are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                                           Thanks G3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beginning with IG or IH now analysed as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EU (all other Italian prefixes).           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3                8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Region 1 Field Day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7 and 8, which formerly scored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ay according to RSGB rules now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IARU scoring, with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OG files may be in either RSGB or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(The ARRL format is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SGB format is required for RSGB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MLT    added.                                       Thanks ON5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.MLT updated                                      Thanks I12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2                15th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4, 9, 10, 11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now gives option of RSGB or ARR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s - for entri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.MLT and UKRAINE.MLT updated.                    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               25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variable poin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eft the program and resum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later, points were incorrect. Fixed.           Thanks G3R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               7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Space Bar - Extra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st loggers.                                 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SD users who also use oth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rs, you can now use the Space Ba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sign and skip the RST field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users who prefe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is equivalent to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elds other than those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, for example, Type 11 Pos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 OVR (overwrite) mode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o the right of the data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will create a space, unle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t maximum size, in which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vale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e significant differe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callsign field,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field(s), the QS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inder that you should use the TAB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complete or amen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or when you need to leav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For example, with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 callsign field, TA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move to the RST or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PRINT &amp;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ave been transferred from SD to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been re-written with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files for dupe sheets, multipli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entry logs, printed log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to all SD contest types (0 - 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SDC (Commonwealth Contest).  However,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DI retain, for the moment, thei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d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UGAL, ROMANIA, JAPAN, AUSTRIA, HOLYLAND added.     Thanks OE4B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 -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Postal Service uses Q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abbreviation for Quebec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QU, PQ or QC for Quebec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, QC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mory with the #N parameter now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name corresponding to a callsign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even if the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.                                   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8                16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N parameter in CW keyer memory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name whenever you have a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, I mean that the name must alread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.  This parameter should no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.  For example, TU#N will send "TU 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John, and "TU" (no follow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(Italy) Internationa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. The multiplier file ITALY.ML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In addition, the maximum number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has been raised from 96 to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Country multipliers.  Now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or any (all) QSO with stations gi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For example, 10 points for all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staions in the ARI Contest, whe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score 0, 1 or 3 points for 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other continent. (You define th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SD (but not SDI,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DU) would crash when invoking the ke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logging line.  Fixed.                   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Contest. (Type 11 where you answer N to RoPoC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shown as 0 on LOG file.  Forma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obably wrong since V6.04.   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gs.  For Type 9 or 10 contests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SGB.CTY rather than reading the C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at the start of the contest. 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ashing on comment records - starting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  Program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an stations no longer give a serial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, and UBA.MLT updated with new multipli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ants.  Scoring not correct for new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countri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d PRINT formats corrected.                     Thanks ON5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ening screen, SDI did not do a fu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allsigns such as VE3AA/PA so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as PA when checking fo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ing.  Fixed.                                 Thanks ON9C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7                12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QSO points b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nd, mode and location (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and other conti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you must enter 0 in the Points pe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If you enter any other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D assigns that value to all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, on QSOs already logged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 - ARRL10.MLT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ype 10, and select ARRL10 as th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XCC as the .CTY file.  Suggest you use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W and 15m for SSB.  SD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 station on both modes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ints per QSO to 0, then select 4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for CW and 2 points for SSB. 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 and CW to change mode as appropr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"change"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E(FIX) gives continuou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 checking by prefix.  Onc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'll probably use it all the tim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RE(FIX) command will stop it.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6                14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and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ment out any lne by inserting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 It's useful for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temporarily removing countrie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qualify in a particula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Formerly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mended to cater for many contest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or area multipliers - but not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SO.  An example is the RSGB 1.8 MHz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$ symbol followed by a country prefi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, to indicate which countries (in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ests only) give an area code, and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y as country multipliers.  See RSGB.M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                                    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T records beginning with $ are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types ot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9 - Formerly UK work non-U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amended to cater for many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untry multipliers only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country multiplier file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you can make up your own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or RSGB contests where UK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non-UK only, select RSGB(.CTY)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dinavian Activity Contest, select 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oes not stop you from log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n't qualify for points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, you ge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analysis for the corresponding cou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for requesting sked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 already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, you get an immediate band analys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gain, this may be useful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ds on other b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warned if you record a lower seri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gged for an earlier QS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  This often indicates an incor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nd Partial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partial callsign and play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ich includes the #C (Callsign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the keyer will includ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you type.  There's one restr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mplete entry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before the keyer finishe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 you entered initially.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lower machines, such as XTs, there's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between the two parts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working on a fix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Contest -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file BERU.MLT updated as per Ra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Area descriptions now in PACC.MLT.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Beam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enter a locator while logging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ring in addition to distance.  Thanks to G4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code I used from his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                                            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ST Reference Files - Loaded 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now a maximum of 55 character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.  Can be useful on 70 MHz during N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of a station's full QTH description.        Thanks G3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Mode Change with the SSB, CW and F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9) in 59(9) was not added or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efaul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5                14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other than 59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logging mode, SD skips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f you received other than 59(9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enter the next field (usually a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uld use TAB to edit the RS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Enter in an empty Seri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taken directly to the RS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Enter returns you to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log RST (other than 5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n the correct sequence by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 This works also in ARRL DX - Typ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PoCo/AFS - Type 11, and in the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and UBA contests.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is shown to indicate which calls ar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the current band) and which are "bad".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F5 - Country Multiplier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sign, or partial callsign,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F4 or F5 is preserved.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vised of a dupe, and you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logging line, the callsig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Quick Memory table.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bbed to the RST fiel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fter entering a serial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licate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                24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The command RATEOFF suppresses the QS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RATEON restores it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.     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keyboard mode is now available in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 Code field has been extended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allow for erroneous ad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mmand transfers all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o the received Post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are now included in the keyer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8, SSB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of a callsign with /P which retain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he QSO points from 5 to 2.  Fixed.            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r the most recent callsig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  Saves you having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c to clear it if it's not appropriate.           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 checks, after Edits,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, country and locator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3                20th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VENIA.MLT supplied for European HF Championship.    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file, SD permits QSOs on both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SB, on any band, with the same s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LT file allows both modes but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QSO on the same band, irrespective o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erials are sent or received.  See Version 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ntest, separate logs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 Use PRINT command to create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by band, and edit thes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need to delete the Serial Sent and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s to 1 for SSB, 2 for CW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ade more efficient use of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an additional 100 QSOs compared to V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is now about 2650, or 3050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cords from DXCC.CTY except the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20C (20 metre CW), 80S (80 metre SSB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speed up band and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County Multipliers - Scottis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QSOs in each region now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  Edits take accoun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controlled by a new format for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s e.g. RSGB.MLV. 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N=1=Avon        (1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E=3=Fife        (3 multipli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V - Locator Square multiplier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 checks after Edit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Off-line Logging (After the contest).                    Thanks G7L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time that's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QSO, the program now requests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Previously, it let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before asking for the date -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d to re-enter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                13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variable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e for each QSO is now shown i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affect the score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ore. 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W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16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W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GB 7 MHz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allsign edits in CQ WW and IARU H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update the Zone. 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elf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(variable RST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ontests with serials,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 if you exited the serial field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.                                                 Thanks G0OZ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sign edit where both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were multipliers did not display "M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ging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s now implemented.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identify countries from callsig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change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in analyses and multipli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F4, F5 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that count as one multipli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"-" in front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multipliers the indicator is =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mplement locator square multipliers (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), the indicator for three multipl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                25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run SD from within Windows.     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 is that the CW speed shown       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from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ncreased the nominal speed rang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wpm so that you c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nce between the CW speed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peed applies only when you start S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ogrammed a memory with #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, it was recognised only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#E now works in all fields.                    Thanks G3H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               2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key CW keyer playback at last, using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, when Caps Lock is on.  Many user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ut G3SQX and G3VMW were very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know Caps Lock is on, without hav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, by the presence of the symbol ^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callsign fiel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I7GY for help with the BIOS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may now be added as a parameter (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f the 10 memori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ingle function key to send Call +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ps Lock is off (no ^ symbol), S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available, together with Ctrl-Z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t-F1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erials are now optional. Thi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contests, such as the King of Spain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you give a serial but you don't recei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8                1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put routine.  On some modern noteb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would not count seconds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.  In turn, the QSO rates we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 second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in Contest - and other 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have variable length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ltipliers). There's no need to inser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witch to CW keyboard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just speed with ( and ) from any field.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mmand showed only the first 4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Fixed.   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previously logged non-IOTA QS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 the Multiplier Summary by Contin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7                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created by the PRINT command did not        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between SSB and CW QSO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allsign field on cover sheet is now a maximum     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 characters.  Allows EJ/G4BUO/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editing, you removed an IOTA reference,       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points were not reduc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 longer, while logging, enter an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f there was no referenc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 with that station. 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sland, then all QSOs will have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added when you edit any one such Q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nd edit, using F1 or F2, on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with no IOTA reference flagged the Q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untry QSOs in NA no longer score 2 points.       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6                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Not reporting QSOs logged due to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5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o a QSO immediately following an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logged were not repo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  Formatting errors, colons or semicolon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rash the program.  You're told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:  The option to send K 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moved.  Now that all memor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programmable it's no longer needed.               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: HUNGARY.MLT and POLAND.MLT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area names.                                   Thanks GM0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5                13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CWTEST toggles between s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and providing a keying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ort.  This lets you te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ment with keyboard mod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D cannot sound the computer speaker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ig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speed at any time using the ( 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- there's no need to switch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urn to logging mode,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weight changes are not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dible CW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10 memories may be redefined, and settings will    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permanently in a file named SDKEYER.MSG.             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messages within S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ift F1 etc. or by editing SDKEY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Remember that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(for VHF) uses SDV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'program' the memories with the following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Any combination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R        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        Callsig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       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        Previous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        Locator (SD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available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de.                        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de:  Comma and Full Sto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together with AR ; and VA : (or ').             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ing a non-UK station, you could no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change the RST received.  Fixed.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G4CWH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        ARRL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sed had gone missing from both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PR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 with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when other contests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the station you wor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thing other than a seri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stations may give their Departement.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ermits you to record this dat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ecognise serials and inser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own country now uses the callsig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registered callsign.                   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used by G3PJT, winner of the 1994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 (VP9/G3P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on 432 MHz were logged correctly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ppear in the score summary.  Fixed.            Thanks G6M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and Contests.  Serials now start at 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fferent band as required in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contest, you should not use F1 or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band on earlier QSOs as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sisten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                24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 with serial numbers:  The command      Thanks 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ZERO allows you to select the character 0, O or            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o represent zeros, other than leading zeros, in            GM4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.  The default is that zero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.  Leading zeros are always sent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ZERO also allows you to select whether or not "K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Command.  When logging a station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and, the previous QSO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on the top right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SOUND command suppressed this display. Fixed.    Thanks EI9FK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               10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ST file information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ven if the QSO is a potential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UDIT selected, new QSO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ST information printed, however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to Edits.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(Program S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display of previous QSOs with a give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ed QSOs displaced one band.  Fixed.                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prefixes of the type 8J9 and 8J9XX/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correctly as Area 9 and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                                        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               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command has been exten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the window 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W keyer is enabled irrespective of mode.          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               12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        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ith ON, PA, YU etc. assumed the pre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/VE state/province multipli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.  Fixed.                            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:  RoPoCo or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variable RST sent, part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box was overwritten.  Fixed.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witched to variable RST Sent (with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and used the keyer whil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T Sent field, the cursor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T Received field and duplicate the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 Fixed.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a separate program (SDU)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o current registered SD user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for che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wealth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is now the only Check Li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with SD, SDC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               19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MODE, CW and SSB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to change mo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        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CQ 160m Contest. 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m will be open more often than 10m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years.                                             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.        ARRL DX Contest for W/VE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with F1 or F2 increase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in the .LST fil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f necessary, while load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before the callsign are ignored.                Thanks G3R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files created by these command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contest name rather tha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               5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IT command logs all QSOs and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connected to the parallel 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, you'll have a printed reco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reate your contest log includ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.  It is not intend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int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akes place AFTER each QSO or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inter goes off-line, or is no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the program will pause for about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remedy the situation.  Afte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 or Edit will be ignored, i.e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AUDIT command terminates printing.               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G3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to run SD from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top with Error 70 which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  Now         you're told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               1st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list program SDCHECK was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.CTY file rather than the CQWW.C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wrong multipliers.  Fixed.     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D or SDC or SDI trying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ppropriate .ALL file, SDC files (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) are now Type 15, and SDI files (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) are Type 16.  SDCHECK, SD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CHECK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urning off the TIMER in V5.27,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ounds fine on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(Commonwealth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 created by the WRITE comman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ere incorrectly scored as 2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core is 25 points (including a bonus of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               28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fail at times, and apparently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a large .LST file.  Fix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timer.  The timer updates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econd, and re-calculates the QS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 seconds.  It was responsib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 errors which I was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random crashes when us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is now turned off when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the callsign field and when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rating.                                      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calls beginning with K or N wer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 area, due to a recent typing error.  Fixed.    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               14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 (or Bonus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ering the callsign,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if the country is needed.                  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 that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ands, you get a message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nds.  For example, with tw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the message is "3 B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load reference lists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information such as nam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rom external files with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matching callsig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.                                              Thanks GM4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               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arned of potential dupe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arlier QSO are shown. 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day contests and when using SD in D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                                                Thanks G4L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RSGB Contests where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of previous QSOs with non-U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sted on getting a UK county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4                23r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multiplier file CQWW.C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into account additional Europe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 GM - Shetlands, IT - Sicily, UN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lo-Finnish Republic, 4U1V - Unit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a contest type outside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uld stop.  Now you get to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               12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      Partial call checking by suffix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e callsign entry mode to INS or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The LOCK command keep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ever has been most recently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.  This is for CT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ntry mode to be IN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restores SD's normal operation.                 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.  The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in 5.22 backfired sligh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checking routine ignor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ccuring after the prefix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rrect country was not alway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               2n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the type OH3AA/1 are now recognised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1 and prefix OH1.                                 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score is now listed in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(160m - 10m) sequence.                       Thanks G3S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               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(or COLOR) command has been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lect Window, Log and QSO Ent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s are temporary; SD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urs.                                   Thanks EI9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OZ4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                7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ult in my error checking code in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.OPR file, combined with an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(or edited) that my prefix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handle (such as a call ending in //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gram to crash and to delet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R file or the .ALL file.  This err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all versions since 3.35.  Fixed.            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9                13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9 - display QSOs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ecks for all the usual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the purpose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request QSOs with EI5D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ose for EI5DI/P /M /QRP etc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the automatic display,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, of QSO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of the type W1AA and W1AA/1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                                               Thanks G3U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lsigns of the type 4X/K1AA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4X0, is now shown.                             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8                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aves two generations of copies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rive A.  The most recent has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and the older one has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DUMP has been added to dum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umably a hard disk) and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unning the program - it'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secure tha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may now be includ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ntry name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NOT needing the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, using F1 or F2 would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d disturbed the code in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1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ull pages, some callsigns were mi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.  Fixed.                                     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7                27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DUMP option,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or so QSOs logged, the transfe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essage "Problem writing to Disk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the OPR command to den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but did not enter anything el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was reported the next time you restarte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DI).                                              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for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CHECK would not list more than 10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10 Metres and 15 on 15 Metres.  Fixed.              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IOTA Contest.  The three top scoring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DI, as did no fewer than 17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6                11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oggle to keyboard mode, from lo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get a message telling you h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mode.  It was possible to en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y accident and not realise what had happened.    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5-column display truncated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 It's now 4-column.                             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top scoring entrants all used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                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. Originally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formerly recognised multipl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TYPE4.MLT.  Now you can specify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ening screen.  SDTYPE4.ML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RSGB, PACC, HELVETIA, SPAIN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Y corresponding to the area multiplier (.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created by WRITE did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ely to the recommended RSGB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in particular the position of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FD.  All RSGB contest types have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rrected.                                         Thanks G0J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option created a file CALLSIGN.P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as used.  This was inconveni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separate prints for individual b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s are now .10 .15 etc. (.P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s).                                                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-NA QSOs score 2 points, not 1 as before.            Thanks G0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                7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Activity Contest (S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.CTY is supplied. Use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allows more flexibility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at startup.  For example, if G0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, calls such as GD0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/G0SLY are permitted.  Maximum leng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Prefix Che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starting with / w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tightened up. (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13 characters (onw too many) i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Insert mode.   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gging, and in a field other tha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 didn't always toggle between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R m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               23rd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PowerBASIC V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ode was changed in V5.1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and COM4, the previous compiler (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a)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nd Type 10 Band edits using F1 and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SO already logged which had been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ld band, and which was now a du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and was not flagged as such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               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.  I had removed it because F10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Minus key does now - abandons a Q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 would hit F10 instead of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originally intended solely for the ARRL 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/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now be used in any contest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that count separately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onstant points per QSO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 In the opening screen, the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ccepts 2 characters which will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keyer in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logging serials, note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records that don't apply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copy of your 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               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by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and F8 were formerly used.  Now,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now sets up a Sked, or a Remin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alarm 1 minute before the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Sked, but leave the tim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ssumed you are recording a memo or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fter the  contest.  Memos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ed window.  All these reminders o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.MMO file.  You can peruse th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st, with any text editor or word processor.   Thanks VU2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               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  Choice of COM1-COM4.                                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y the rig 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                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? or * are allowed in callsigns.        Thanks EI6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, but no state, county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editing a serial, you used Ta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an "Invalid State" was flagged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abandoned with Min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                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reate multiplier fil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TYPE4.MLT assumed that all multiplier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same length - 2 or 3 character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in the Spanish contest where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lier IDs can be 1 or 2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orrected to allow for thi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  Refer to the SPAIN.ML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(s) if appropriate.                      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.MLT, POLAND.MLT and HELVETIA.MLT files supplied.         Thanks GM4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4 option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may be worked on SSB or on CW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odes, on each band.  However, eac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once only, irrespective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                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caused the program to crash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during the same session in which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created.  However, it  would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restarted.  Fixed.    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.LOG file for AFS option corrected.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lower case.  Fixed.                         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               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command in RSGB multi-op contes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t suppressed one of my program t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d the effect of slow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to 15 QSOs per minute.        Fixed.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               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ort of problem in RSGB 7MHz conte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callsign edit, on a QSO that was a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allsign that was now a dupe, was not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pe.  This applied only to contests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  Fixed.                                   Thanks G4B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               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nswer Y to RoPoCo?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previous Post Code recei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send your own Po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QSO.  If you answer N,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Serial.                                    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               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ound - not reported by any us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was edited on a logged QSO, if there was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d been a dupe of the edited Q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and, and which was now a multipl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being no longer a dupe, t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d correctly.  This had been tre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some time in the past few weeks I ha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de without realising its significa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upes did not report the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typing error in 5.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               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enerates a print file NAME.PR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the callsign used. 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COPY or PRINT commands.                    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               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                                          Thanks GW0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              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  In the past, it was assumed that you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was always 59(9).  To allow for cont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of operating where this is not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added a new logging mode which gives m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ility.  You switch from one mode to the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"RST" in the callsign fiel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                                               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 - 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entrants wor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multiplier IDs are now held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UK county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are now held in RSGB.ML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dit the area multiplier files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nly, to reflect any necessar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tests and, more significa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new files to cater for other contest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Helvetia contest which uses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for cantons.  Description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characters long - any longer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  You can have a maximum of 96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itional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, ARRL 10 Metre Contest. 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received from the previous QSO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QSO, even though a differen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created by the WRITE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State for W/VE QSOs.  This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rising from the need to print sp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serial is reco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 For CW QSOs which qualify for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10 now recalls the Quick Memo 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a QSO or an Edit, you must use Minu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log EI5DI,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erve extra points.  I know it's friv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like it.  In some earlier versions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SD and reach the secon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tion now is COM1 or COM2 for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1. This assign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activated by the keyer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 in SSB contests.  To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ou must restart SD.       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General Purpose Option - where you answe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?  Several minor problem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Info Received field, leading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and also you could not use En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(although edits took effect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AB and then used Enter from any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 the log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) was incorrectly formatted for the non-Ro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                                              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elect points per QSO.                     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1 is 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6 - WPX Contest.  F6 now displays correspond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worked and needed even when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niquely associated with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hen multipliers were marked manually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) on the .ALL file for the CQWW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multiplier list was not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ircumstances.         Fixed.                                  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list file now has a .LST suffi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.LOG which could be confused with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list 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PX and RSGB checklists, serial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stead        of time of QSO.                                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7        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:  Used by EI5DI to get world 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X mixed-mode low power (150w) s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nwood TS830M barefoot to a home brew (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2GB) 5 el yagi at 3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  The summary sheet now gives the correct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6        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aused QSO edits to be ignor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were written to the .OPR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L file due to a mixup in file numbers. 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       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nder certain conditions it would li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 multipliers in the multiplier summar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correct in the .LOG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ommand in SD).  Note: new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any position in the .CTY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ier to keep them in sequence (by standard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When you suppress sounds, using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upes will still give an audible warning.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        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not giving multiplier lists for RSGB Conte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entrants work DX only (Type 9 contest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"Licensed to DEMO",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in Type 1, ARRL DX contest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nts, and in Type 4, RSGB contests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Error in country ident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hat calls of the type G0ABC/V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correctly as a VK multipli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but the log an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listed a G multiplier.                         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not permittted in name and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used problems because PowerBasic s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cord delimiters.                                  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 extended to gi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specifically, and general purpos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bug due to the new country referenc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zero filled, if necessary, when the Q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  ARRL 10m.  Now tracks DXCC multipliers after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 added.  Generates check lists &amp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it as "take away".                        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corrected which caused crash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nded with / while logging or editing.        Thanks EI7D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0 (Zero) trapped.                     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6                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Quick Memo facility added.  It'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or F10 during logging.                         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: Ctrl-Z to Ctrl-R.  Alternatives to Alt-F1 to Alt-F10.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5                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                                                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o. 0 permitted.  Equivalent to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Full Stop - alternatives to F7 and F8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ffix checks.                                     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                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                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 options added. (Work 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ll).  All current scoring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such as /P /QRP now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dupes after edits of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                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ocated - points not increasing when Dup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                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RSGB for DX entrants) takes points per Q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               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hareware.  QSO limit includ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                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, NB and LB now separate multipliers for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               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             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                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                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refix analysis fixe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               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nd changes in Edit mode using F1 and F2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es and recalculates multiplier and points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               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command writes a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               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 not being updated when Stat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D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               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               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              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             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etup screen fixed.  SD without File Nam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            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               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ultiplier (state) numbers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               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now correctly reflects dupes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.   Written in PowerBASIC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MDRIVE for the log to get over Quick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, and for uploading SDI (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TA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7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