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2B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isplay images saved as GIF files on IBM PC display devic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GI (Borland) driv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has few stag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ads GIF file header and determines siz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ynamically allocate enough memory to hold all the image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byte per pixel is always allocated, so a little bi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*height (of screen, not image) byt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ds all the image in. Interlaced images are read correctly 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display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isplay first image using the defaults as set by the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oes to interactive mode. For full description of the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2BGI [-q] [-d BGI Directory] [-u UserBGIDrv.Mode] [-z ZoomFactor] [-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[-h] Gi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GifFile is given, Gif2BGI will try to read stdin f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q] : quite mode. Default off on MSDOS, on on unix. Control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unning scan lines. Use -q- to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d BGI Directory] : Where should we look for default drivers (a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orland). For example '-d c:/tc/bg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u UserBGIDrv.Mode] : Specifies user defined BGI driver. If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BGI driver for your special vga called MYVGA.BGI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it in mode 2 then type '-u c:/tc/bgi/myvga.2'. Not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the driver must be specified. Also note that we use '/'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\' so they would not be treated a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-z ZoomFactor] : Sets zoom factor of the image. Zoom fact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of 2 up to 256. Default is 1 (no z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-h] : print one command line help, similar to U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image is displayed, the program goes into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cognize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 - get Color 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ub menu, a cursor appears, and the Color of the pixel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, with its position in GIF file screen are printed. The 4 arrow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(shifted for faster movement) to move the cursor. Any oth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his sub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 - Zoom Down by factor of 2 unless current zoom factor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 - Redraw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 - print Status of image a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 - Zoom Up by factor of 2 unless current zoom factor is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4 arrow keys can be used to pan to the desire direction,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low to that direction. If, on the other hand, the image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ules device, arrow keys are ignored. The panning steps are 1/2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n imag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' ' - Space bar may be used to abort current imag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SC - Escape key may be used to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o color quantization is used in this program if a GIF image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n the BGI driver support, this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r is optimized for drivers with one byte per pixel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un MUCH faster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reason I could not figure out on my ATI wonder card, int 10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 (AH = AL = 10h) to set the color registers sometimes resul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Direct access of the card registers gives correct results. I do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make this program portable but if your driver gives wrong colo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because it is using this bios call. Any one has anything to add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