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, 1993, 1994  P.C. Ja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igit is an easy-to-use digitizing program which works with many b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izer tablets at speeds of up to 9600 baud in either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.  Point and linear data, including contours, outcrop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etc., can be digitized from any map.  Output is sen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form of 2D coordinates and other associated data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Options, calibration, and communication settings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retrieved from configuration files.  Especially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applications, QDigit can also be used for any kind of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: topographic maps, cross-sections, drawings, graphs, etc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 transform is used to produce accurate results even from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(those which are no longer rectangular but more lik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laterals).  Other features include context-sensitive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use support, file view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online help, this is it.  The context-sensit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fairly extensive and covers everything you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nd operate QDigit.  Once the program has been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gitizer, you can use it right away.  To ge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eatures, highlight the menu items in turn and press &lt;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help window describing each item.  Most people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manual anyway.  If you want to skip most of this stuff, ju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ection (and of course the disclaimer) and cran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interface is prett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QDIGIT.EXE and QDIGIT.HLP in a directory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in a working directory from which you will be digit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 A default configuration file will automatically be sav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same directory that the program resides i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trieve configurations using any other directory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Setup|Save Setup and Setup|Load Setu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yping QDIGIT /c &lt;filename&gt; on the DOS command line causes Q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the specified configuration file upon startup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until QDigit has been configured to your digitiz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explains how to do it; a brief v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ING TO THE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QDigit to digitize a map, the program mus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gitizing tablet.  This is a two step process: 1)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2) setting the digitizer data format.  You mu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came with your digitizer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required for these two steps.  This is the on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Start QDigit.  Your digitizer must be connec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available on your computer.  Note that most compu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rts 3 or 4 built in; these are usually added later by purch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 card.  Only standard IRQ configuration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Select Setup|Advanced Setup|Comm Settings from QDigi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he communication settings appropriate for your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er tablets will operate at 9600 baud, 8 data bits, 1 stop bi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.  Another common setting is 9600 baud, 7 data bits, 2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If your digitizer is set to binary mode outpu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|Advanced Setup|Data Format from QDigit's menu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nary format.  Low resolution and high resolution bin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s which can be output by most tablets such as Ca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.  Others, notably Summagraphics (TM), require either the MM or UI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.  Note that low resolution binary generally go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setting of 7 data bits, even or odd parity, and that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incides with 8 data bits,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gitizer is set to ASCII mode output, select Setup|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|Data Format|ASCII from QDigit's menu.  You must determ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's documentation and/or any supplied utility 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lengths (number of characters) for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utton character.  An example ASCII format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rom digitizer:     SBXXXXXXYYYYYY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statu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butt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digit for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  digit for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your ASCII setting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 Position 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Coordinate Starting Position -- 3, Length 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Coordinate Starting Position -- 9, Length 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button character, use the first one,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ne corresponding to the button you wish to be sen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SCII formats run at slower sampling rates and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onfigure.  It is generally more efficient and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Q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QDigit has been configured to your digitizer it is ready to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save the configuration at this 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|Save Setup menu selection, and even to copy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fe place.  This avoids having to reconfigure to the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in case the working configuration file is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gitize a map (or drawing, etc.) QDigit should be calibr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ed by the map.  This will create output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ordinates instead of digitizer coordinates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compensates for the likelihood that your map is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square to the axes of the digitizing tablet.  Tape the ma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tablet surface, then select Setup|Calibrate|Calibrate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Choose X-Y coordinates or Lon-Lat coordinates,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.  QDigit will ask for four known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you must digitize on your map and enter into a dialog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Points are digitized by pressing the main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r's cursor (or puck or mouse) -- a beep will be hear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ordinate is received.  Do this as carefully as possibl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all subsequent digitizing depends on how well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 Once the four calibration points are obtained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under Digitize indicate the type of digitizing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lines are generic digitizing functions useful for any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r graph, while contours, wells and outcrops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geologic and topographic mapping.  Note that the Digitize|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unction can be used for any kind of point digitiz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ust be saved with every 2D coordinate.  If outcrop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gitized, QDigit will request that you digitize the south an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any line parallel to north.  This is required to obta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s for outcrops.  Alternatively, you may use the Setup|Calibr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Nort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menu item under Digitize is selected, a file select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n which you should enter an output file name (or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 to be appended to) to which data will be sent.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2D coordinates can be specified, if desir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|Set Precision menu selection.  Digitizing commences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zer's main cursor button or press the digitizing p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.  When doing lines or contours do not hold the button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stationary as this will cause a stream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be saved to the output file.  Output consists of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and possibly other related data) saved one per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If digitizing lines or contours, pressing the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key during a pause in digitizing will cause the word 'END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to the file.  This is used as a marker for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ore than one line may be digitized and saved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can be terminated at any time by pressing &lt;F3&gt; or &lt;Esc&gt;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aved to the file as digitizing proceeds.  Data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output files; existing data is never erased by Q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 the program (using File|Exit or &lt;Alt-X&gt;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calibration and other items are automatically sa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op during a long night of digitizing, go for a coffee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pick up exactly where you left off as long as you didn'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p from the digitizing tablet.  Removing the map, of course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calib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: If the digitizing tablet is turned off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user interaction with the menu system may be slowed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display is activated.  Toggling the coordinat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F9&gt; eliminates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hint: cover the map to be digitized with wax paper,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, cellophane or similar material.  After digitizing each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mark the covering sheet with a felt pen or highligh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what has been just been digitized.  A future update of Q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graphics screen showing lines as they are digit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tep will not be necessary.  But hey, this version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AND SHAREWAR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nd you are encourag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students and educational institutions may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(ie. the shareware payment is voluntary)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is required, or if the program is used in a profess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vironment, a fee payment is required after a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, educational in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    for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25      for extra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:         $50      for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25      for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ay be made in US or Canadian dollars in the form of a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addressed to the author at the address below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fee entitles the user to a registered copy and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next release of QDigit which will feature HPG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, redundant point elimination (line simplification), g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nd dipmeter log digitizing, and graphical lin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OR a Windows version with the same new featur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later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charge a fee for distributing copies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do so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nominal fee is charged to cover only the copying,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ch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offering and sale of this program will be stopp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UT, THIS PROGRAM IS PROVIDE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USER MUST ASSUME THE ENTIRE RISK OF USING THE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COPYRIGHT HOLDER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THE PROGRAM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OSS OF DATA OR DATA BEING REN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Y YOU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a bug in the program please report it, being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with all relevant details as to its occurrence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nd new features are encourag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 e-mail or regular mail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while the author was a graduate stu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berta.  The university itself is in no wa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nor should it be contacted for any information,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aints regarding it.  All statements and opin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s documentation are those of the author.  Please sub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C. Ja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pt. of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6G  2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ternet: pcjahans@cepheus.ucs.ualberta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