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electronic ba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Technologies has now made it possible for any person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ll, using any bank, anywhere in the country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you with a comprehensive yet easy to us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budgeting tool, and serves as the delivery vehi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Electronic Bank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provides the ability to pay all bills and handle 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asks electronically, easily, and quickly --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or financial institution.  CheckFree makes banking, budg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ing funds easier by eliminating checks and providing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rd keeping.  The process is very simple and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The consumer enters payment information in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using the CheckFree softwar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cords, categorizes, and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via modem to the CheckFree Process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The CheckFree system pays bills automatic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Payments are sent anywhere in the U.S. using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rve system of transmittal -- the system u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st-to-coast by U.S.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eckFree provides the consumer with a complete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account register.  Reconciliation wit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can be done in a few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Regular monthly payments, such as mortgages or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oans, can be paid automatically with CheckFree. 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pecifies the merchant, payment amount, and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l; CheckFree will process the payment on time -- every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whatever the time interval is) until directed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records these transactions to automatic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information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>For documentation, CheckFree clients will hav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ank statement, complete with descriptive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ayment notices for each transaction, which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urpose as cancelled checks or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aper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eliminates paper check writing.  All CheckFree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orded in the register and full receip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s appears with the customer's monthly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can access the CheckFree system anytime they want to pa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ew their account -- 24 hour a day, seven days a week.  Chec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y checking account at any financial instit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ying bills with CheckFree is faster and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mailing checks or printing them with a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fter initial payment information is set up, Chec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s less than 15 minutes to pay all monthly bills -- a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hours by pap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can process payments to and from any location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save money in postage costs, the maximization of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by scheduling payment dates to coincide with due date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late charges and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a high level of account security, each CheckFree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account number.  All data entry is off-line,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emain resident only in PC storage and memory. 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these records never leave the PC, and thus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nyone except the user.  The software transmits on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heckFree, and does NOT include bank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CheckFree processes payment requests through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Bank network and never requires actual access to the consu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.  Finally, entry to the program is protected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unds transfer on the CheckFree system reduce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and the chance for error in paper check handl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oftware handles all the calculations automatic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ddition and subtrac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payment is made specifically on the day the consumer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ustomer benefits from the "float."  In addition,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mplete range of options to review, change,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provides fast, accurate payment service to custo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CheckFree Corporation has always considered clien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tal part of its business, a full-time staff of cli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is ready to answer inquiries Monday-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a.m. - 5 p.m., Easter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YMENTS CAN CHECKFREE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can pay any bill that the consumer wishes to pa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rchant's location in the U.S.  The only exceptions 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and cour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Technologies is a wholly-owned subsidiary of Chec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Columbus, Ohio.  Founded in 1981, CheckFre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tion's leading provider of electronic payment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processes payments electronically for companies in eve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ation.  In fact, if you have ever used CompuServe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or Quantum computer information services, you have alread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fficiently CheckFree works:  each of these companies uses Chec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monthly charges.  In 1988 alone, CheckFree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,000 in consumer payments.  Now, after thre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CheckFree can provide this highly efficien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individuals through thei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CHECKFRE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you pay a registration fee of only $29.95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ubscription kit with software version 1.13, user guide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aterials and one month usage credit.  However,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ember 31, 1988, CheckFree will waive the registra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tarted for just a one month service fee in advanc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9.00.  To obtain a CheckFree subscription kit, call 1-800-882-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Electronic Banking (8 a.m. - 5 p.m. Eastern Time; Mon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CheckFree practically giving away subscription k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be launched in nationwide retail distribution at year e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believes that making this offer to influential BBS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eographic areas will help accomplish its primary task: 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munity to recognize that electronic banking is finally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s the way people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intended to make it as easy as possible for you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efficiency of CheckFree electronic banking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en technology will provide you with a truly valuab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t you use your PC the way it was intended: a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imesaving tool that will free you from unnecessary manu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use your PC than create a lot of paperwork,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Free software and see exactly how easy it is to go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3 of CheckFree is hereby placed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Free Software provided to you, whether obtained from Chec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r the public domain, is owned by CheckFree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You agree not to tamper with or attempt to modify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ner.  CHECKFREE IS INTENDED FOR YOUR PRIVATE, NON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You may make copies of the CheckFree software fil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you may copy the files for others. 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uch copies, or in any other way sell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ttempt to make money from 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Free software, services, programs, and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 to run the CheckFree Software is a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wo floppy drives or one floppy and one hard dr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56K available RAM, MS DOS 2.1 or later, monochrome moni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.  A printer or a color monitor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advantage of those computers equip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.  Versions of the CheckFree Software will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(512K RAM) and the Apple II series (128K RAM)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Free is a registered trademark of CheckFre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Technologies is a wholly owned subsidiary or Chec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IBM is a registered trademark of IB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is a registered trademark of Hayes Microcompu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 is a registered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Apple II are registered trademarks of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