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pter 12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 pulldown menu on the Local Security Table, Glob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Portfolio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can set system-wide date range restrictions for table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can modify a number of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can control report variations and change prin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can change the various screen colors by altering the application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can set or clear your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You can view and modify system level settings, such as use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modify certain fundamental program behaviors u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1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e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menu items and buttons that refer to a date range let you specify</w:t>
      </w:r>
    </w:p>
    <w:p>
      <w:pPr>
        <w:pStyle w:val="PreformattedText"/>
        <w:bidi w:val="0"/>
        <w:jc w:val="left"/>
        <w:rPr/>
      </w:pPr>
      <w:r>
        <w:rPr/>
        <w:t>the system-wide date range to restrict displayed and printed information.</w:t>
      </w:r>
    </w:p>
    <w:p>
      <w:pPr>
        <w:pStyle w:val="PreformattedText"/>
        <w:bidi w:val="0"/>
        <w:jc w:val="left"/>
        <w:rPr/>
      </w:pPr>
      <w:r>
        <w:rPr/>
        <w:t>These date range settin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ate Range on the Config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port Date Range on the Reports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ctivity Date Range on the Activity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ate Range button on the Report Setting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 Date Range Form accepts the beginning and ending dates of the range.</w:t>
      </w:r>
    </w:p>
    <w:p>
      <w:pPr>
        <w:pStyle w:val="PreformattedText"/>
        <w:bidi w:val="0"/>
        <w:jc w:val="left"/>
        <w:rPr/>
      </w:pPr>
      <w:r>
        <w:rPr/>
        <w:t>Buttons on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Use the displayed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ll Dates - Reset the date range to use al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Settings Form lets you set certain program p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Video Type - Select the type of monitor you are using, either TEXT, EG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, or S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ound On - Whether warnings and confirmation boxes are accompanied b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bl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us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ertical Speed - Up/down sensitivity (1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orizontal Speed - Left/right sensitivity (1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2X Speed Threshold - Double-speed theshold (1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mooth Mouse - If set, the mouse cursor is an arrow pointer.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soli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 Right Mouse Button as Escape - If set, the right mouse button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eft/Right Scroll Accelerator Count - How many columns to scroll left/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the Ctrl-Left Arrow and Ctrl-Right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active Seconds Before Blanking Screen - Specifies how many second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tivity before the screen saver is triggered. Use 0 to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nfirm Deletes - Turn single record delete confirmation on or of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ing if the associated form is displayed when deleting a recor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utomatic Calculate on Activity - Whether or not the relationship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shares, price, and amount on the Buy Shares, Sell Shar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Distribution Forms are automatically calculated. By turn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, you can set numeric values in these form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invest Distributions - Whether or not you're asked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invest the amount after recording a distribution. Most mutual f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stors have distributions reinv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Redistribute Sale Proceeds - Whether or not you're asked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tribute the amount after recording a sale. This lets you move am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d from money market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lag Records with Comment - Whether or not to flag records that have n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comments with an * in the Local Security, Global Securit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ker/Investment Company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w Gain/Loss Values in Green/Red - Whether or not to display the 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green and loss values in red on the 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Hide Inactive Securities - Whether or not to omit securities with no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from tables and reports. If this option is set and any secur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mitted, then the message Hide Securities is shown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Securit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Static Tables in RAM - Whether or not to maintain Local Secur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ecurity, and Portfolio Tables in memory when switching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s. This speeds up table displays, but consumes additional mem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affects performance when adding, changing, and delet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vidends Use Partial Periods - Determines if partial periods are fact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hen calculating per share values on the Record Distribution For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that pay monthly dividends or interest. These typ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ies usually do account for partial months in their calcul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is option will slightly affect performance when reco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mmission in Basis For Gain/Loss% - Whether or not to include commis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ads in the divisor when calculating gain/loss percentages. If s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slightly lower absolute gain and loss percentages. The gain/l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ounts are the same regardless of this setting. See the examp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7 for a comparison of the resulting gain/loss perc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how All Values on Tables - Whether or not to show all values and total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and Local Security Tables. If not set, the table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ice File Read at Startup - The name of a file that Capital Gainz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o update prices at startup. If the same file is read in tw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entries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Quiet Update - When updating prices from a file, don't display result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elete Price File When Processed - After a price file is successfully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, either at program startup or from the Global or Local Security Tab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have Capital Gainz automatically remove it. The price upda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removed if any errors a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verwrite Prices With Activity - Determines if the price history is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cording a buy, sell, or distribution and a price history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s for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Volume on Price Update - Whether or not the volume field is ski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ing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ocess Alerts at Startup - Whether or not to automatically process 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alerts at program star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ong Term Holding Period in Days - The number of days shares must be ow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y are classified as long term holdings. Gains or loss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shares are long term if the date of the sale exceeds the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by more than the holding period at the time of the sale;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s or losses from selling shares are short t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l shares, long or short term status is determ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value of the holding period, and recorded in the record.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olding period does not affect shares that are alread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ackup Command - If blank, an internal backup procedure is used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Backup/Restore from the Other pulldown menu. This procedure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Capital Gainz data files to a floppy disk. Alternatively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a DOS command here to use for backing up data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t the bottom of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Save the display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opup Calc - Use the built-in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ick Video - Select the type of monitor you have from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o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settings are discussed in Chapt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oosing the Screen Colors item from the Config pulldown menu, you are</w:t>
      </w:r>
    </w:p>
    <w:p>
      <w:pPr>
        <w:pStyle w:val="PreformattedText"/>
        <w:bidi w:val="0"/>
        <w:jc w:val="left"/>
        <w:rPr/>
      </w:pPr>
      <w:r>
        <w:rPr/>
        <w:t>presented with a list of named 'styles', which are stored in the file CG.STY.</w:t>
      </w:r>
    </w:p>
    <w:p>
      <w:pPr>
        <w:pStyle w:val="PreformattedText"/>
        <w:bidi w:val="0"/>
        <w:jc w:val="left"/>
        <w:rPr/>
      </w:pPr>
      <w:r>
        <w:rPr/>
        <w:t>A style is a combination of a background color and a foreground color for a</w:t>
      </w:r>
    </w:p>
    <w:p>
      <w:pPr>
        <w:pStyle w:val="PreformattedText"/>
        <w:bidi w:val="0"/>
        <w:jc w:val="left"/>
        <w:rPr/>
      </w:pPr>
      <w:r>
        <w:rPr/>
        <w:t>named form, table, or screen item. To change a style, scroll through the</w:t>
      </w:r>
    </w:p>
    <w:p>
      <w:pPr>
        <w:pStyle w:val="PreformattedText"/>
        <w:bidi w:val="0"/>
        <w:jc w:val="left"/>
        <w:rPr/>
      </w:pPr>
      <w:r>
        <w:rPr/>
        <w:t>list, highlight the style you want to change, then select the appropriate</w:t>
      </w:r>
    </w:p>
    <w:p>
      <w:pPr>
        <w:pStyle w:val="PreformattedText"/>
        <w:bidi w:val="0"/>
        <w:jc w:val="left"/>
        <w:rPr/>
      </w:pPr>
      <w:r>
        <w:rPr/>
        <w:t>button to modify the color or monochrome attributes. The list also includes</w:t>
      </w:r>
    </w:p>
    <w:p>
      <w:pPr>
        <w:pStyle w:val="PreformattedText"/>
        <w:bidi w:val="0"/>
        <w:jc w:val="left"/>
        <w:rPr/>
      </w:pPr>
      <w:r>
        <w:rPr/>
        <w:t>comments, prefaced by 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scroll through the list, the current colors for the highlighted style</w:t>
      </w:r>
    </w:p>
    <w:p>
      <w:pPr>
        <w:pStyle w:val="PreformattedText"/>
        <w:bidi w:val="0"/>
        <w:jc w:val="left"/>
        <w:rPr/>
      </w:pPr>
      <w:r>
        <w:rPr/>
        <w:t>are displayed in a box below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vailable on the t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olor Attrib - Select a color foreground/background style from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Mono Attrib - Select a monochrome foreground/background style from a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ave Styles - Save and apply the displayed list of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- Exit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careful to avoid conflicts between screens and screen items, such as</w:t>
      </w:r>
    </w:p>
    <w:p>
      <w:pPr>
        <w:pStyle w:val="PreformattedText"/>
        <w:bidi w:val="0"/>
        <w:jc w:val="left"/>
        <w:rPr/>
      </w:pPr>
      <w:r>
        <w:rPr/>
        <w:t>buttons, when modifying styles. For instance, if a form's style is white on</w:t>
      </w:r>
    </w:p>
    <w:p>
      <w:pPr>
        <w:pStyle w:val="PreformattedText"/>
        <w:bidi w:val="0"/>
        <w:jc w:val="left"/>
        <w:rPr/>
      </w:pPr>
      <w:r>
        <w:rPr/>
        <w:t>blue, and the button's style is white on blue, then the button's outline</w:t>
      </w:r>
    </w:p>
    <w:p>
      <w:pPr>
        <w:pStyle w:val="PreformattedText"/>
        <w:bidi w:val="0"/>
        <w:jc w:val="left"/>
        <w:rPr/>
      </w:pPr>
      <w:r>
        <w:rPr/>
        <w:t>won't be distinguish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erms are used to identify components of screen items in the styles</w:t>
      </w:r>
    </w:p>
    <w:p>
      <w:pPr>
        <w:pStyle w:val="PreformattedText"/>
        <w:bidi w:val="0"/>
        <w:jc w:val="left"/>
        <w:rPr/>
      </w:pP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Normal - Non-highlighted colors for field o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ed - Highlighted colors for field o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isabled - Colors for disabled field o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Normal Hotkey - Colors for hotkey in label of non-highlighted fiel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ed Hotkey - Colors for hotkey in label of highlighted fiel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Fil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ctions group related styles in the styles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tandard Colors - Some basic color combinations us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creen Group Colors - Color combinations for forms and tables associ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pecific program item, such as local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ntry Colors - Colors used for entry fields, radio buttons, and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able Colors - Colors of scrolli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Button Colors - Colors of push buttons on form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ulldown Menu Colors - Colors of text and borders on pull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le Viewer/Terminal Emulator Colors - Colors for the file view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emulato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raphics Colors - Customizable colors for graphics component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 lines and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2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implements a system password to secure your data. A password of</w:t>
      </w:r>
    </w:p>
    <w:p>
      <w:pPr>
        <w:pStyle w:val="PreformattedText"/>
        <w:bidi w:val="0"/>
        <w:jc w:val="left"/>
        <w:rPr/>
      </w:pPr>
      <w:r>
        <w:rPr/>
        <w:t>all spaces, the initial value after installation, is the same as having no</w:t>
      </w:r>
    </w:p>
    <w:p>
      <w:pPr>
        <w:pStyle w:val="PreformattedText"/>
        <w:bidi w:val="0"/>
        <w:jc w:val="left"/>
        <w:rPr/>
      </w:pPr>
      <w:r>
        <w:rPr/>
        <w:t>password. Any other setting causes the Capital Gainz programs to prompt the</w:t>
      </w:r>
    </w:p>
    <w:p>
      <w:pPr>
        <w:pStyle w:val="PreformattedText"/>
        <w:bidi w:val="0"/>
        <w:jc w:val="left"/>
        <w:rPr/>
      </w:pPr>
      <w:r>
        <w:rPr/>
        <w:t>user for the password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ssword can be 1-8 characters long, is not case-sensitive, and trailing</w:t>
      </w:r>
    </w:p>
    <w:p>
      <w:pPr>
        <w:pStyle w:val="PreformattedText"/>
        <w:bidi w:val="0"/>
        <w:jc w:val="left"/>
        <w:rPr/>
      </w:pPr>
      <w:r>
        <w:rPr/>
        <w:t>spaces are ignored. To prevent someone from seeing your password, it is not</w:t>
      </w:r>
    </w:p>
    <w:p>
      <w:pPr>
        <w:pStyle w:val="PreformattedText"/>
        <w:bidi w:val="0"/>
        <w:jc w:val="left"/>
        <w:rPr/>
      </w:pPr>
      <w:r>
        <w:rPr/>
        <w:t xml:space="preserve">displayed when you type it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password you will remember, but is not easily guessed. A good way to</w:t>
      </w:r>
    </w:p>
    <w:p>
      <w:pPr>
        <w:pStyle w:val="PreformattedText"/>
        <w:bidi w:val="0"/>
        <w:jc w:val="left"/>
        <w:rPr/>
      </w:pPr>
      <w:r>
        <w:rPr/>
        <w:t>avoid easily guessed passwords is to include at least one non-alphabetic</w:t>
      </w:r>
    </w:p>
    <w:p>
      <w:pPr>
        <w:pStyle w:val="PreformattedText"/>
        <w:bidi w:val="0"/>
        <w:jc w:val="left"/>
        <w:rPr/>
      </w:pPr>
      <w:r>
        <w:rPr/>
        <w:t xml:space="preserve">character, such as ! or a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password, use the Set Password choice on the Config pulldown</w:t>
      </w:r>
    </w:p>
    <w:p>
      <w:pPr>
        <w:pStyle w:val="PreformattedText"/>
        <w:bidi w:val="0"/>
        <w:jc w:val="left"/>
        <w:rPr/>
      </w:pPr>
      <w:r>
        <w:rPr/>
        <w:t>menu. Before changing it, you must correctly enter the curren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orget your password, the only way to regain access to Capital Gainz</w:t>
      </w:r>
    </w:p>
    <w:p>
      <w:pPr>
        <w:pStyle w:val="PreformattedText"/>
        <w:bidi w:val="0"/>
        <w:jc w:val="left"/>
        <w:rPr/>
      </w:pPr>
      <w:r>
        <w:rPr/>
        <w:t>is to reinstall it. You can't simply delete the Password File, as this file</w:t>
      </w:r>
    </w:p>
    <w:p>
      <w:pPr>
        <w:pStyle w:val="PreformattedText"/>
        <w:bidi w:val="0"/>
        <w:jc w:val="left"/>
        <w:rPr/>
      </w:pPr>
      <w:r>
        <w:rPr/>
        <w:t>must be present for Capital Gainz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2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Configuration Form displays and accepts system level information.</w:t>
      </w:r>
    </w:p>
    <w:p>
      <w:pPr>
        <w:pStyle w:val="PreformattedText"/>
        <w:bidi w:val="0"/>
        <w:jc w:val="left"/>
        <w:rPr/>
      </w:pPr>
      <w:r>
        <w:rPr/>
        <w:t>Some items are fixed internal program and PC data, while other items are</w:t>
      </w:r>
    </w:p>
    <w:p>
      <w:pPr>
        <w:pStyle w:val="PreformattedText"/>
        <w:bidi w:val="0"/>
        <w:jc w:val="left"/>
        <w:rPr/>
      </w:pPr>
      <w:r>
        <w:rPr/>
        <w:t>stored in the CG.INI file, which is located in the program directory and must</w:t>
      </w:r>
    </w:p>
    <w:p>
      <w:pPr>
        <w:pStyle w:val="PreformattedText"/>
        <w:bidi w:val="0"/>
        <w:jc w:val="left"/>
        <w:rPr/>
      </w:pPr>
      <w:r>
        <w:rPr/>
        <w:t>be present for program operation.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) Program - Tells which Capital Gainz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) Version - Tells which version and subversion of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ed, along with the date it wa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) Author - Displays our name, address,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/Accept) User Name - Who the program is registe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/Accept) Reg Num - Your program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following directory settings will not cause any files to be</w:t>
      </w:r>
    </w:p>
    <w:p>
      <w:pPr>
        <w:pStyle w:val="PreformattedText"/>
        <w:bidi w:val="0"/>
        <w:jc w:val="left"/>
        <w:rPr/>
      </w:pPr>
      <w:r>
        <w:rPr/>
        <w:t>physically moved. To do this, you must manually mov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/Accept) Program Directory - Directory on your hard disk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is installed. This is usually \CAPG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/Accept) Document Directory - Directory on your hard disk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online documentation is installed. This is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APGNZ\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/Accept) Temporary Directory - Directory on your hard drive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files are created. This is usually either the Program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MP or \TEMP, or a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/Accept) Data Directory - Directory on your hard disk where Cap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z data files reside. This is usually the same as the Program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t this field to all spaces, then you will be asked for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very time you start up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/Accept) Download Directory - Directory on your hard disk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download files reside. This is usually \CAPGNZ\DN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(Display) Unused Disk Space - Free space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s at the bottom of th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k - Save the displayed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Cancel - Dismiss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2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ommand line switches are available to modify program behavior at</w:t>
      </w:r>
    </w:p>
    <w:p>
      <w:pPr>
        <w:pStyle w:val="PreformattedText"/>
        <w:bidi w:val="0"/>
        <w:jc w:val="left"/>
        <w:rPr/>
      </w:pPr>
      <w:r>
        <w:rPr/>
        <w:t>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/C - Always use default monochrome screen colors, regardless of mon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/M - Don't use a mouse, even if one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WD=password - Specify the pass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/S - Don't use special symbols for radio buttons, check boxes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pointer. You may need to use this switch if running under Micro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/W - Don't show warning messages. Errors are still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stance, if you have trouble reading the display on a laptop computer</w:t>
      </w:r>
    </w:p>
    <w:p>
      <w:pPr>
        <w:pStyle w:val="PreformattedText"/>
        <w:bidi w:val="0"/>
        <w:jc w:val="left"/>
        <w:rPr/>
      </w:pPr>
      <w:r>
        <w:rPr/>
        <w:t>with a black and white VGA screen, you can try starting Capital Gainz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CG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are using Windows and the radio buttons and check boxes are</w:t>
      </w:r>
    </w:p>
    <w:p>
      <w:pPr>
        <w:pStyle w:val="PreformattedText"/>
        <w:bidi w:val="0"/>
        <w:jc w:val="left"/>
        <w:rPr/>
      </w:pPr>
      <w:r>
        <w:rPr/>
        <w:t>unreadable, try starting Capital Gainz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CG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2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