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SEE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- The highly configurable file viewer and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s SEE, SEESETUP, GETKEY and DON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Line (514) 345-9578 -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m,  please  upload it  to your favour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or give a copy to a friend whom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 like this.   Shareware means sharing!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MANUAL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art or all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s a utility for viewing and printing text files.  It can als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files in a format that makes it easy for you to visually sca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ets you extract portions of text from the listing.  The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can be copied to the printer or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s SHAREWARE.  This means that you are entitled to evaluate it a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for a reasonable period (about 45 days). 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, you are required to purchase a registered copy ($17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user license -- see the order form for site licensing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(SEE.CFG) is compatible with the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revious version of SEE (v2.01, included in "The SE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20").  So if you have a configuration file from version 2.01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, it will still work.  Nevertheless, you should run SEESETUP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y new configuration items you would lik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E" program was previously accompanied by some other utiliti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program is still included in the SEE package.  GETKEY is "fre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given away as long as it is not altered in any way.  The GO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vailable in Pinnacle Software's "GO" product, while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(MIDNIGHT, SV) will be issued separately, at a later dat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utilitie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"SE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command prompt, enter SEE followed by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view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isplay the file named SE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utomatically detects the type of file being viewed and sel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display mode (standard text or "raw-text" for bin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 "DOS Wildcard", you will see a menu of file na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. You can move the cursor to the file you want by using your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then press Enter to se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*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how you all files with the extension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mit any file specification, SEE assumes you mean *.*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would let you select from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ormally looks for the files in your current drive an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look at another drive or directory by specifying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ccordingly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:\MYDIR\ACCOUNTS\PAYRO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an normally detect if you have a color display card or not, but n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an detect if your monitor can actually display color.  (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have color display cards with monochrome monitors)  If S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ext in color and you want to force it to display in monochr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/M  to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MYFILE.TX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display the file MYFILE.TXT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SEE (using the SEESETUP program) to always start u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mode.  This will save you the bother of always having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scription of some other options (such as command-line macros)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nline help articles available from SEE itself.  To vie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, start up SEE (example: SEE SEE.DOC),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file you want to read, you can scroll b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in the file a line at a time, using the arrow keys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back and forth a screen at a time,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and End keys position the file to the beginning and e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 key moves forward one screen each time it is pressed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ch the end of the file, you are returned to the previou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he file selection menu, if you started SEE with DOS wildcard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right-arrow keys scroll text left and right one character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You can use these keys in conjunction with the Ctrl key to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charact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 KEY  --  Jump to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 key will ask you for a line number.  It will then jump to that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it at the first line of the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 KEY  --  Fin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 key will ask you for a text string.  If it finds that str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it will jump there, highlighting the line the text is on.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itioned in the middle of the scre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or the same text again, press the F3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Y KEY  --  Tex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Y key lets you filter the display of data in "binary" (non-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uch that only the words (and a little bit of extraneous mater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.  This is useful for scanning a program or data file for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while removing most of the material that is intelligib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ify function only works in raw binary display mode.  You can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o use this display mode by starting it up with the  /X  switch,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MYFILE.DA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this will not be necessary, since SEE automatically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 between binary and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KEY  --  Copy part or all of the file to printer 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key sends a copy of the file (or part of it) to your printer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ile.  See the section entitled "Copy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using the C feature, remember that the Esc key will always retu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revious operation.  If you were looking at the help screen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you to the viewing window.  If you were viewing text, it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file selection menu (if you started SEE with DOS wildcards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  displays the help screens.  See "Quick Help", above, fo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2  displays a "ruler" line, which lets you determine in which colum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3  repeats the last Find operation (see "The F Key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4  sends a page eject character (ASCII 12, Hex $0C) to the printe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the printer number.  By default it is printer LPT1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rinter number specified by SEE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5  switches the display to 25 lines,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6  switches the display to 25 lines,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7  switches the display to smaller letters, in monochrom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display card.  If you have a CGA, Hercules or M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nothing will happen.  If you have an EGA card, you will se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your screen.  A VGA display card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8  does what the F7 key does, but uses color instead of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9 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calls up a menu for selecting SEE functions.  This take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pressing a single letter key, but is easier to rememb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lso includes a Help section which explains various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viewing a file and you press the C (Copy) key, SEE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few questions, then copy part (or all) of the file to the pri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let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:      Which part of the file (some, or all)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:  Which printer you want to print to (LPT1, LPT2 etc.) or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you want to copy to (e.g. SAVE.TXT)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, you can overwrite it, or ad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wo questions apply to print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:   Whether to convert extended 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-FEED:    Whether the printer should "page eject"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questions are discuss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fore you start printing, make sure your printer is turned on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paper, and that the "Online" light is lit.  (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, the Online light may be labelled "Ready", or something simi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printer manual if you are not s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wish to exit from the copying process, you ca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.  If you were printing, you may have to turn your printer OFF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, then ON again, to reset it and clear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asked to select a printer destination, choose the add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to which you are copying the text.  You can choose any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PT1 to LPT9.  (It is somewhat unusual to have a printer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higher than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, select LPT1.  Most PC-compatible computers hav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t that address.  Exception:  if your computer is sha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with other computers on a network, check with your networ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documents (such as this one) make use of the special charac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 on IBM-PC compatible computers.  Some printers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ticularly older printers and very high speed printers), can no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rac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hen you print, many of the characters come out wrong, you ma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m "converted".  The conversion process replaces the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"reasonable" substitution before printing them. 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printing; the document you are viewing is NOT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ccented letters can not be printed on all printers.  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ed "e" would be printed simply as "e", with no accent.  Line-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for boxes) are also a problem for some printers. 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line character is replaced with the standard "split b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which looks almos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up SEE at the DOS prompt,  you can "stack" keys with the /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E.DOC /K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display the file SEE.DOC in the usual way,  but would "pres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 key to jump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keys are entered using codes in brace parenthes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PC}   Space               {CR}    Enter                {ESC} 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1}    F1                  {F2}    F2                   {F3}    F3 (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UP}    Up arrow            {DN}    Down arrow           {HOME}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F}    Left arrow          (RT}    Right arrow          {END} 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TLF}  Ctrl-Left Arrow     {CTRT}  Ctrl-Right Arrow     {CHOM}  Ctrl-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GUP}  PgUp                {PGDN}  PgDn                 {CEND}  Ctrl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PGD}  Ctrl-PgDn           {HOME}  Home                 {LBRC} 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TAB}   Tab                 {BTAB}  Shift (back) Tab     {RBRC}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keys (i.e. those you can type) can be entered directly.  Mos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e entered as decimal ASCII values.  Thus, you coul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R} (Carriage Return) code as {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does NOT work for all values above ASCII 128, some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internally by SEE to represent Alt-Letter keys and mouse 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lt-D is represented by {160}.  SEE XYZ.TXT /K{160}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Display/Ruler".  For a list of the special values, se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"SE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do not pre-configure SEE, it will try to pick reasonabl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f its operations.  For example, it will detect the kind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you have and choose color or monochrome mode accordingly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per screen that you had set before you called up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may wish to change some of the selections.  You can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named SEE.CFG) using the SEESE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E starts up, it looks in the current (i.e. logged)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 file named SEE.CFG.  If it does not find it there,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E home directory (i.e. where the SEE.EXE file is located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it finds the file, it uses the values it specifies.  If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ind it (in either the logged or home directory), SEE uses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 that are appropriate for virtually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up SEESETUP, enter SEESETUP at the DOS prompt, or select "Set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E pull-down menu.  Each configuration screen can provide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s of each configuration option -- press F1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-down menus are fully configurable.  To change them, make a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ile SEE.MNU, then load SEE.MNU into a text editor.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complete details for modify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