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ss Army View 1.1 (c) 1989,1990 Steven C.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ss  Army  View  (SAV.EXE)  is  designed  to  ai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ment of archive files  in either  ARC or  ZIP format.   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that  you also  have either PKPAK.EXE and PKUNPAK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.EXE and PKUNZIP.EXE by  Phil Katz.   The 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ss Army View will always be availabl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rmingham,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205) 836-9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00/1200/2400-8-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ss Army View is the VIEW component of Swiss Army Shel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gram.  SAV is distributed free, and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ss Army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would  like to  pay special  thanks to Basil Copeland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ZD10 from Compuserve's IBMSYS forum  supplied  the  zip  and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structures  and scanning routines.  I was able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very little modification,  and  they  seem  to  be 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V  will  run  on  color  or monochrome adapters. Her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s must be in text mode  for SAV  to work  properly. SA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 100 files  per archive.   I will be  happ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of Swiss  Army Shell  with a  customiz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higher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ss Army View has added Mouse support as well as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starting with version 0.9.   Files in  the archi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tagged  for  manipulation  by  pointing and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button.  You may toggle the tag status of multiple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ing the left button and dragg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List  capability comes in two forms.  You may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on a file and press either L  or C  to read 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L  will call  the LIST program specified in SAS.CFG (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t  by  using  Swiss  Army  Shell  Alt-S  command 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SCFG.EXE).   Pressing C  will use  the PKPUNPAK and PKUNZIP -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o extract the file to the screen with MORE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SS ARMY VIEW IS NOT COVERED  BY ANY  WARRANTY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IMPLIED,  INCLUDING 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UTHOR  WILL  NOT  BE  HELD  RESPONSIBLE  FOR   ANY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OEVER, EITHER DIRECT OR INDIRECT, INCLUDING LOSS OF RE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 OF SAVINGS, OR LOSS OF DATA RESULTING  FROM THE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USE  OF  THIS  PROGRAM  CONSTITUTES YOUR ACCEPTANC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AND YOUR  RELEASE  OF  THE  AUTHOR  FROM  ANY 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 grants a limited license to copy and distribute Swi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my View subject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files must remain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oftware may not be bundled with any  product so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charge  may be  made for  this software beyond medi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wiss Army View Keyboar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Arrow - Moves the cursor up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- Moves the cursor down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- Tags the file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- Untags the file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 or Esc - Quits Swiss Army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- Brings up the Archive Menu.  The Choices ar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Tagged Files - Extracts the tagged files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pecified in the window provided. Th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current path  will be supplied as a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default, but may be backspaced over  a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Arc Entire  Archive - Extracts all files in the archive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directory specified in the window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agged Files  - Deletes the tagged files from the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will be asked to confirm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File Und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    - Extracts  the  file  under the cursor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orary file, then  lists  it 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LIST  program  specified  in  Swiss Army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ell's configuration file. If  SAS.CF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found, it will default to Vern Buerg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S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 File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    - Extracts the file under the cursor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sole with  MORE prompting using PKUNP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PKUNZIP's -cm option.    This  is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aster than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SAV             - Primarily intended for mouse users.  Ex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V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use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ss Army View will make use of a mouse providing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has  been previously loaded.  Moving the mouse up an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he cursor.  Pressing the left button will tag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 cursor, or untag it if it is already tagged. 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y be tagged or untagged by holding the left  butto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curs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cursor reaches the bottom or top of a page,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 will cause another page to  be displayed.  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button  will pop  the Archive  Menu up.   Menu item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by placing the menu bar on the desired item and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 button.   When in  a menu  or dialog  window,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acts as a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may be entered as either relative or full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ss Army  View  calls  PKPAK/PKUNPAK  or  PKZIP/PKUNZI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the  extract and delete functions.  The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should be reviewed for details on their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PAK.EXE,  PKPAK.EXE,  PKZIP.EXE,  and  PKUNZIP.EXE must b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ich is in the current  PATH  for  SAV  to  find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 the PATH  statement in your AUTOEXEC.BAT file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ss Army View may be invoked from the  DOS command  lin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v [/m] filename.ext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filename.ext  is the  .ARC or  .ZIP file to be view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RC or .ZIP file extens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al "/m" switch  may be  specified if  you wa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color  scheme.   It must  be the FIRST argume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If you are using a color  adapter with  a compo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nitor  you may  prefer this black and white  mo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colors.  SAV will  automatically detect  a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.   Hercules adapters must be in text mode for SAV to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tarted, Swiss Army View looks for the Swiss Army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,  SAS.CFG.  If SAS.CFG is found, SAV will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nd  use the  color scheme  configured for  Swiss Army Shel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encouraged to share Swiss Army View with other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 this program I encourage you to try Swiss  Army Shell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 featured  file  and  archive  management  program  tha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ShareWare.  Swiss Army Shell allows you to ta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, delete, move, archive and extract file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may be contacted via EMail on the follow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T BBS (Steve Le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rmingham, 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05)836-93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00/1200/2400-8-N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 EasyPlex (71076,12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leave  a CompuServe Forum message because I just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up with the board.  The ST BBS is  best since  I am  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frequently.   If  you need to contact me on voice, my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in the doc file for Swiss Army Shell and is also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irectory assistance in Trussville, Alaba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ven C. 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8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