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arrow keys] to scroll through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 PCS-2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tings of the instrument should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strument on stand now and proceed per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 Instrument: PRESS [ON/OFF]+[left arrow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 Instrument: Use arrow keys to select various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         Press [up arrow] or [dn arrow] to proceed to the next I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MODE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Specifically insure each of the below Item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1) INT MEAS = ANG for angle measurements only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          = DIST for angle &amp; distance (ETTS)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2) PRSM CONST = prism constant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3) V ANG MODE = Z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4) ANG DISPLAY = FINE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5) ANG UNIT = GRD {preferred} or DEG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6) DIST UNIT = FT {preferred} or M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7) SHOT MEAS = 1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Press [OK]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t Instrument: PRESS [ON/OFF]+[right arrow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t Instrument: Use arrow keys to select various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        Press [up arrow] or [dn arrow] to proceed to the next I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MODE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Specifically insure each of the below Item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1) POWER OFF = NO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 !!!!Caution!!!!: Powering OFF Instrument m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 cause absolute H Angle loss and thus requ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 re-ori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Press [OK]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t Instrument: PRESS [ON/OFF]+[dn arrow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t Instrument: Use arrow keys to select various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        Press [up arrow] or [dn arrow] to proceed to the next I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MODE 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Specifically insure each of the below Item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1) BAUD RATE = 12 {1200 Baud}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2) DATA BITS = 8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3) PARITY = NON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4) STOP BITS = 1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Press [OK]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neral Not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) The main scope must be plunged through the horizon {level} to initial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2) To initialize the Horizontal circle to zero: Press [0 SET] tw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3) To change the temp,pressure,or prism settings {affects di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measurements}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a) Press [MODE]; b) Press [PPM.PS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c) Press [left arrow] or [right arrow] to select temperature dig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Press [up arrow] or [dn arrow] to increase or decreas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d) Press [OK] to store the new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e) Repeat above (c &amp; d) for press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The error is .036 inch (.003 ft) @ 300 feet per +2 deg.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To change the prism constan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f) Repeat above (c &amp; d) for the prism cons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S232 Cable Configurations (Ref.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          Inst Cord          Std RS232 Cable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CS-2s] [Limo Conn]-----[DB-9] [DB-9]----------[DB-9]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          Inst Cord               Long-Range Cable        Std RS232 Cable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CS-2s] [Limo Conn]-----[DB-9] [DB-25/1000$/DTE]--[DB-9/1009$] [DB-9]----[DB-9]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          Inst Cord                              Long-Range Cable            Std RS232 Cable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CS-2s] [Limo Conn]-----[DB-9] [3PMF power] [DB-25/1000$/DTE]--[DB-25/1000$/DCE] [DB-25]----[DB-9]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--+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:                                       Cable      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          Inst Cord        Special Null Modem  Power     Long-Range Cable                    Std RS232 Cable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CS-2s] [Limo Conn]-----[DB-9] [p2/p3 switch cable] [V] [DB-9/1009$]--[DB-25/1000$/DCE] [MP Box] [DB-25]----[DB-9]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^--+9V                              ^--+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          Inst Cord                              Long-Range Cable                                  Std RS232 Cable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CS-2s] [Limo Conn]-----[DB-9] [3PMF power] [DB-25/1000$/DTE]--[DB-25/1000$/DCE] [3PMF power] [MP Box] [DB-25]----[DB-9]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--+V                                             ^--+V        ^--+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          Inst Cord          Std RS232 Cable                  Std RS232 Cable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CS-2s] [Limo Conn]-----[DB-9] [DB-9]----------[DB-25] [MP Box] [DB-25]--------[DB-9]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^--+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 PigTail Cord Circuit (06-01-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 #        P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O CONN    DB-9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----------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----------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3)--�       (4)-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--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----------(5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)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Power test @ 1009$ Conn (ref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current draw of 1009$ is 10mw @ 9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9v dc ------(pin 4/DB-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9v dc ------(pin 5/DB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MS-DOS Editor--&gt; PRESS [Alt],[ENTER]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Editors--&gt; Follow specific editors men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