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320550553"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497700736"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02896320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925720751"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