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UPHORIC: Read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You never read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ooting an 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elp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ad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phoric is giftware, freely distributable. However, it's copyrighted and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wed to make profit with it. If you paid for it, you should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for the medium, there are better ways to spend your money, eg. se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... I accept donations sent to the following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brice F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, allee du Vaucl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770 COLOM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You never read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you want to try the emulator now ? Start "euphoric" then load a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AD "DEFEND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(two hours later), press F10 to exit and go on reading this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that long, you will use the emulator in a better way, and s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t for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uggest you set the ORIC environment variable. This way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le to run euphoric from any directory, without thinking about du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ion of the rom file and keyboard map. Then you will easily s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c programs in different directories. The ORIC variable give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emulator looks for Oric.ROM (Linux users, please take c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 and lowercase), OricDisk.ROM, Jasmin.ROM and Bank1-7 (teles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use the ORIC variable, it will look for Oric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urrent directory. The variable gives also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.def file, if it is not found there, the emulator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US mapping (like on the real or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under do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 set oric=c:\euphori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linux with csh (or tcsh, or..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 setenv ORIC /usr/local/euphori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linux with bsh, ksh,...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 ORIC=/usr/local/euphoric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 export O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, you can set the variable once in your autoexec.bat, .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ogi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B: Please always include the final / or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phoric needs access rights to physical IO ports : VGA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card.  You should install it as "setuid ro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in the following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 s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word : &lt;root-passw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chown root euph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chmod u+s euph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phoric runs in a virtual console. If you use X11, type Ctrl-Alt-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 to switch to a virtual console and start euphoric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there. When you exit from euphoric, you usually switch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X11 screen with Alt-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phoric needs a DPMI server: such a server is included in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/2, but not in DOS. You can either use a free DPMI server (CWSDPM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 commercial one (QuaterDeck, 386MAX, etc)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WSDPMI, you just need to place the cwsdpmi.exe program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d by the PATH variable (or in the current directory)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loaded by euph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note that when using smartdrv, you should't switch off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exiting a program (there is no exception with eupho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oting an 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an Oric type with parameters on the command line : Euphoric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ic1/Atmos with tapes, or an Oric1/Atmos with floppy disks, or a Telest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ph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s an Atmos with tapes (if you want an Oric-1, you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eplace the Oric.ROM file with an image of Oric-1's 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phoric sedoric3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s an Atmos with a Microdisc controller and boo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doric3.dsk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and OS/2 users: you may use drag&amp;drop to boot a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you may associate the ".dsk" extension to euphor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phoric -j ftdos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s an Atmos with a Jasmin controller and a ftdos.ds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firs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phoric -t stratsed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s a Telestrat and loads the Stratsed operating sys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ratsed.dsk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elp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screen is accessible with the F1 key. This screen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ject and insert disks in th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able hardware emulation of tapes (for nostalgics of length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apes), choose a tape and control the virtual tap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dify clock speed of the 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witch to an oric keyboard or a P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lect a communicati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able/enable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I (Oric User Interface) works with arrow keys, Enter to select and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. During file selection, page scrolling is possible with shift+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creen also reminds you the meaning of function key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uring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</w:t>
        <w:tab/>
        <w:t>Display/Hide the hel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</w:t>
        <w:tab/>
        <w:t>Sound on/off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</w:t>
        <w:tab/>
        <w:t>PC/Ori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</w:t>
        <w:tab/>
        <w:t>Jasmin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</w:t>
        <w:tab/>
        <w:t>Reset Button of the 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</w:t>
        <w:tab/>
        <w:t>Power plug (power on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</w:t>
        <w:tab/>
        <w:t>Dump the state of the oric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</w:t>
        <w:tab/>
        <w:t>Exit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ad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manual, and you will know all about tape and disk images, Oric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, joysticks, RS232, printer, programmable PC keyboard, Telestrat, et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