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on this disk is copyright by the authors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. It may be freely used and copies may be giv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licensing agreement must accompany any copies which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rge may be made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applications and usage of the program must be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developed as the result of student projec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n an "as is" basis. No warranty is provided on the correc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results obtained from using the software. No consulting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generated by MAP (Microcomputer Application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 of Electrical and Computer Engineering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izona. To obtain a set of detailed one-page descriptions of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rograms, send $10.00 (US funds) to the following (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end $20.00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. P. Huel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rizona 857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