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ķ��ķ�ķ ��ķ��·��ķ�ķ   ��ķ�ķ ��ķ  ��ķ  ��ķ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ͼ�ɸ���ӷ� ͹������ͺ��ӷ  ��ͺ��ӷ�ɸ�  �� �  �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ķ��</w:t>
      </w:r>
      <w:r>
        <w:rPr>
          <w:rtl w:val="true"/>
        </w:rPr>
        <w:t>ٺ</w:t>
      </w:r>
      <w:r>
        <w:rPr/>
        <w:t>�</w:t>
      </w:r>
      <w:r>
        <w:rPr/>
        <w:t>ɸ�� ͹�  ��ɸ��ɸ�  ��ͼ�ɸ���</w:t>
      </w:r>
      <w:r>
        <w:rPr>
          <w:rtl w:val="true"/>
        </w:rPr>
        <w:t>ٺ  �� �ڷ��ٺ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ͼ��ͼԼԼ��ͼ��ͼԼԼԼԼ  Լ  ԼԼ��ͼ  ��ͼԼ��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>
          <w:rtl w:val="true"/>
        </w:rPr>
        <w:t>ڷڷ</w:t>
      </w:r>
      <w:r>
        <w:rPr/>
        <w:t>��</w:t>
      </w:r>
      <w:r>
        <w:rPr/>
        <w:t>ķ��ķ�ķ   ��ķ��ķ��·</w:t>
      </w:r>
      <w:r>
        <w:rPr>
          <w:rtl w:val="true"/>
        </w:rPr>
        <w:t>ڷڷ</w:t>
      </w:r>
      <w:r>
        <w:rPr/>
        <w:t>��</w:t>
      </w:r>
      <w:r>
        <w:rPr/>
        <w:t>ķ</w:t>
      </w:r>
      <w:r>
        <w:rPr>
          <w:rtl w:val="true"/>
        </w:rPr>
        <w:t>ڷ</w:t>
      </w:r>
      <w:r>
        <w:rPr/>
        <w:t xml:space="preserve">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� </w:t>
      </w:r>
      <w:r>
        <w:rPr/>
        <w:t>͹� ͹��ӷ  �  ���ͺ� ��������ͺ�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</w:t>
      </w:r>
      <w:r>
        <w:rPr>
          <w:rtl w:val="true"/>
        </w:rPr>
        <w:t>ٺ</w:t>
      </w:r>
      <w:r>
        <w:rPr/>
        <w:t xml:space="preserve">�� �� </w:t>
      </w:r>
      <w:r>
        <w:rPr/>
        <w:t>͹�ɸ�  �����ɸ��� ���</w:t>
      </w:r>
      <w:r>
        <w:rPr>
          <w:rtl w:val="true"/>
        </w:rPr>
        <w:t>ٺ</w:t>
      </w:r>
      <w:r>
        <w:rPr/>
        <w:t>�</w:t>
      </w:r>
      <w:r>
        <w:rPr/>
        <w:t>ɸ���ķ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</w:t>
      </w:r>
      <w:r>
        <w:rPr/>
        <w:t>ͼ��ͼ��ͼԼԼ  ��ʼԼԼ��ͼ��ͼԼԼ��ͼ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Stefan S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stracks@vuctrvax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cks@ctrvax.vanderbilt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:   Dept. Pharmacology, 406 M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nderbilt Univ.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hville, TN 37232-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+615-322-4890, Fax: +615-343-6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ble of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les .............................................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troduction .......................................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Hardware requirements .............................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nfiguration .....................................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enu options........................................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. Function keys ............................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. Top level menu ...........................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. The Loader menu .......................... 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 The Monitor menu .........................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Redcode ............................................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. Instruction set .......................... 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2. Addressing modes .........................  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3. Preprocessor syntax ...................... 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CWS'88 extensions .................................  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1. Process limit ............................  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2. Address space ............................ 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3. Descendant count .........................  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The Core Editor ....................................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Run control switches ............................... 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Bugs ...............................................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Version history .................................... 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ntains graphics characters;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up properly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New features or changes in Version 3.0 are marked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.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DOC    - Quick intro,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MAN.DOC - Manual for CoreWa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EXE    - CoreWar Pr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SYS    - Configuration file for C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STD.SYS - Configuration file for ICWS'88 compatibl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MUS.DEF - optional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ED       - sample Red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War is a simulation game for program battles in a smal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pace. The rules are detailed in the original artic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or of Core War, A.K.Dewdney (Computer recreations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American, May 84, March 85, December(?) 86;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book "The Armchair Universe"). CoreWar Pro is a MARS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Redcode Simulator), a Core War supervisor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s the execution of battle program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-style language Redcode. CoreWar Pro i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for writing and debugging Redcode program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battles between two or more programs. The Redcod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 superset of the ICWS'88 (International Core Wa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1988) instruction set (see  6.) and implements Jon New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roposals for Future Redcode Standards (see  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The program is written in PDC Prolog 3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3. Hardware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runs under DOS on IBM compatible computers with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and DOS. A graphics card is not requir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perates fully in text mode. Memory requiremen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Core (specified in CORE.SYS, default 8000)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edcode programs loaded. With a Core size of 80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need less than 300K. The maximum Core size is 327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4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optional parameter "filename" specifi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omitted, the file defaults to COR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controls appearance and behavior of Co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. It consists of Prolog predicates that are consulted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 You can change the setup by modifying the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All predicates are on a separate line, no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. Commenting text following the closing pare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is ignored. The CORE.SYS supplied with this rele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uration for a color display; there you can fi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predicates described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reWar Pro cannot find the configuration file, or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from the file, the program will initialize fro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coresize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CS = 0..32757, default 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oresize(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size/1 determines the size of the virtual memory array (C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ddresses; the original rules refer to CS=8000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debugging and test runs the Core can be much sma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may contain up to 32757 addresses. The larger the Cor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er before a battle concludes by extinction of a conte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address_space(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AS = 0..CoreSize, default = Co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address_space(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space/1 specifies the range of Core that is addres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instruction (see  7.2.). Numeric field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rmalized to a range of -(AS/2) .. (AS/2)-1 (-1000 .. 999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 The entire Core is addressable by default (AS=Core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process_limit(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PL = 1..32767, default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rocess_limit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limit/1 restricts the maximum number of process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program (see  7.1.). When the process numb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, SPL will have the effect of a "JMP 1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descendant_count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Switch = on ; off, 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escendant_count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ant_count/1 specifies how the B-field of the SPL (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interpreted. If Switch=on, the B-field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scendant count", i.e. the maximum number of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's children etc. of the currently executing proc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).  An empty B-field is translated to "#32767" which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asi-unbounded process spawning. If Switch=off, the B-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in compliance with ICWS'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is predicate has side-effects on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stack- (PSH, POP, GSB, RET, SSZ) and process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SSP, RLS): If Switch=on, each SPL execu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cess-node with a unique process ID-number. Since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a private stack and a "suspended-process buffer"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D-number, these instruction will have effect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process. With descendant_count disabled, no descenda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uilt, and each process has an ID-number equal to the program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ly, one stack and one suspended-process buffe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all processes of a given program (see  6.1.,  7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predicate: screensize(Rows,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: Rows: 25, 43, 50, 6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ns: 80, 132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creensize(50,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CoreWar Pro starts up using the current tex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Core arena (most commonly 25 rows by 80 colum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ize/2 predicate is used to set the screen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alues. You need to have the appropriate graphics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xtended text modes (EGA for 43x80, VGA for 50x80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windowcolors(WindowName,InsideColor,Fram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: WindowName = main ; menu ; statusline ; dialo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age ; editor 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ideColor = 0..255, default = 7 (statusline 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meColor = 0..255, default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windowcolors(message,36,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dicate specifies the appearance of several windows (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..) in the game environment. InsideColor and Frame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in the range from 0 to 255 specifying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side and its frame respectively.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and the Core War display is illegible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SYS, try color values 7 or 15. You can als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colors/3 predicates, since colors default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predicate: controlmode(M1,M2,M3,M4,M5,M6,M7,M8,M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: M1,M2,..M8 = on 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: (on,off,on,off,on,on,on,off,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ontrolmode(off,on,off,off,off,off,off,off,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mode/9 describes the initial setting of run contro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arameters (see  9.). The order of argume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in the "Run control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prodisplay(ProcessNo,ExeColor,Exe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iteColor,Write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eakColor,Break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: ProgramNo = 1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olor = 0..255, default = MainWindow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har = ASCII(32)..ASCII(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= ASCII(48 + Program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Color = 0..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= MainWindow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Char = ASCII(32)..ASCII(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= ASCII(249) (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akColor = 0..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= MainWindowForeground +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akChar = ASCII(32)..ASCII(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= ASCII(48 + Program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prodisplay(1,32,'1',2,'�',175,'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splay/7 controls the appearance of processes when run in "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" (see  9.). Argument ExeColor is the color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ExeChar, the character indicat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ogramNo. When ProgramNo writes to Core, it i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WriteChar with color WriteColor. When visua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because a program faulted, a key was pressed, et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ast executed is highlighted by BreakChar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reak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exclude(Ex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ExStr   = "DAT" ; "MOV" ; "ADD" ; "SUB" ; "JMP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JMZ" ; "JMN" ; "JMG" ; "DJZ" ; "DJ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CMP" ; "SPL" ; "PCT" ; "HLT" ; "GSB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RET" ; "PSH" ; "POP" ; "RND" ; "SSP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RLS" ; "EXC" ; "SSZ" ; "SL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$" ; "@" ; "&lt;" ; "&gt;" ; "^" ; "/" ;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exclude("EX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de/1 predicate forces programs to us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language - e.g. to enforce the ICWS'88 instruction set. Ex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quoted opcode in all capitals or an addressing mod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editor(Command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CommandString = DOS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editor("q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ditor/1 predicate to specify the file editor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ditor"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path(Dos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DosPathName = valid drive:\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ath("D:\GAMES\COREW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1 specifies where CoreWar Pro looks for files when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. Files that the program expects in DosPath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*.RED), and saved game states (*.DMP). If the path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is omitted, CoreWar Pro will look for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E.g. path("b:") sets the directory path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. Note: you must omit the trailing back-slash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cycle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N 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ycles(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/1 sets the starting value for the count-down execu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lso  9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. Menu op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is a windowing environment driven by menus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Menu items are selected with arrow keys and the &lt;Retur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ghlighted hot-keys; the escape key returns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 and also cancels input in dialog windows.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rogress of the Core battle and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s most text output (run information, status reports etc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on the bottom of the screen informs if an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he program will accept. From the top level menu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modules Loader and Monitor can be selected, each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own submenu. Briefly, the Loader loads and installs 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the Monitor execu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.1. Function ke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he function keys F1 to F6 to execute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F2, F3 and F4 (RunV, Step, Watch) first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/view modes of the control panel, then start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 reset the control panel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(Load) Lets you select Redcode programs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until you press &lt;Escape&gt;. You are then prompted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ays to install the selected programs in Core (see  5.3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s). This is equivalent to repeatedly selecting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" and then "Install programs" from the Loade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(RunV) Starts the interpreter in visual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 for controlmode/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(Step) Starts the interpreter in single-step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(Watch) Starts the interpreter in watch/single-st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points are set from within the 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(New) Clears the Core and unloads programs (= "Reset"/"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" from the Loader sub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(Cls) Clears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Loader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Monitor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D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ķ                       �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.2. Top level menu  �                       �Q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ͼ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level menu provides access to the Loader and Monit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s the environment (Quit). In addition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1 DOS. This selection starts up a DOS shell. "EXIT"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 Editor. Invokes the editor specified in the editor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(see  4.) for editing Redcode program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Loader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Load�Redcode�progra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Install programs    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Load Co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ķ         �Dump Co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.3. The Loader menu  �         �Reset               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ͼ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er submenu is used to make the preparations for a Cor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loading programs from disk, installing them in Cor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items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1 Load Redcode program. Reads a Recode sourc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selected from a directory listing of files matching *.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s the program into an internal representation of Red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can change the default file path or extension by pressing F4 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window. A program is selected using cursor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or the first letter of the file name. Syntax error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error window, and the assembly status is rep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. "Load Redcode program" can be repeated ad lib.;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assembly a new program image is stored in mem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Redcode syntax can be found in section 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2 Install programs. After all Redcode battle con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loaded from disk and successfully assembled,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in the circular memory array (Core). "Install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three installation modes in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t random. Programs are installed with randomly scatter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hile maintaining a minimum distance that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Maximum distance. Programs are installed into Core such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 maximum distance from one another. (3) Manually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start address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3 Load Core. The Core War simulator allows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e of execution (Core contents, programs, 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, process queue, stacks) to disk in order to resu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in progress at a later time. "Load Core" lets the us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e file (*.DMP) from a current directory listing and co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reads) it. Load/Install programs and Load Core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ptions for preparing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4 Dump Core. See above item; dumps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to disk (default extension .DMP). This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making "back-ups" during a long-running battle. A 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 plain ASCII-file that you can look at or modif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5 Reset. Allows to reset (clear) Core and/or progra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tart fresh. (a) "Uninstall programs" clears al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and resets process control blocks, stacks,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, (b) "Unload programs" does the same as (a) and also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rom memory (this corresponds to pressing F5).  (c)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" resets the count-down execution timer to its sta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ied in the configuration file, see  4).  "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" will not work unless the Core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Loader 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Monitor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Run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ķ                   �Control  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.4. The Monitor menu  �                   �Edit C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is the program scheduler and Redcode interpreter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menu you can start execution, control execution,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dit the Core contents. The menu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1 Run. This starts the round-robin schedul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f Redcode programs installed in Core.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when one of the interrupt condition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 (see  9.) applies.  An interrupt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of interrupt, the current process'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nterrupted. You are then returned to the Mon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execution can be restarted after the point of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un" command uses the current settings on the control pan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nd  9.). The F2-4 keys start execution with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ettings (see  5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2 Control. Opens the "control panel" of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ntrols pertaining to execution interrupts (singl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n error etc.) and representation of the 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sual, watch, etc.) can be enabled or disabled by toggl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The initial setting of the control parameters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edicate controlmode/9 (see  4.). Th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rameter on execution is described in section 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3 Edit Core. This option starts the full-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n its own window. The Core Editor allows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emory array and to modify the contents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Editor commands are described in section 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 Red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deals with three forms of Redcode as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ull Redcode" (program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lain Red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achine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code programmer writes programs in "Full Redcode"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Full Redcode is Redcode with "syntactic sugar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). In pre-3.0 versions of CoreWar Pro, the preproces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arate program (RPP.EXE) that converted Full Redcod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ain Redcode" files, ie Redcode with all labels, EQU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resolved to numbers. Starting with version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is integrated into the program loader and feed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directly into the assembler. The assembler in tur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-efficient internal representation of the code ("machine cod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ode is not visible to the user; in fact, the Co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 8.) includes a disassembler that translates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to human-readable Plain Redcod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dcode instruction occupies one line. Plain 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consist of a three-letter opcode followed by zero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operands. Each operand is made up of an optiona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haracter (see  6.2.) followed by an integer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contains exactly one program. Execution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(ie non-DAT) instruction unless a specifi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defined by an "END &lt;Start&gt;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1. Instruction s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supports a superset of the International Cor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of 1988 (ICWS'88) Redcode instruction set. Twelve of the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codes supported belong to the ICWS'88 (this includes 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pseudo-opcode). The 13 non-standard opcodes fall into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es: (1) Opcodes listed by A.K.Dewdney that wer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porated into the standard (JMG, DJZ); (2) the proposed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T; (3) the widely implemented, but non-standard RND; (4)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-control opcodes (SSP, RLS, HLT), including the two-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PL; (5) stack opcodes (GSB, RET, PSH, POP, SSZ); and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a-interpreter opcode EXC. The SLT opcode was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WS'88. Redcode warriors written for official tourna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restrict themselves to the ICWS'88 instruction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modes (see  6.2.). The altern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STD.SYS contains the appropriate exclude/1 statements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WS'88 compatibility (see  4.). In the listing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opcodes are indicated by a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a statement   � DAT �   B � Non-executable; B is data val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ve             � MOV � A B � Move contents of A to 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             � ADD � A B � Add the A- and B-fields of A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the A- and B-fields of 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b              � SUB � A B � Subtract the A- and B-fields of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from the A- and B-fields of 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ndom�          � RND � A B � Generate random number (range 0 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A-1) and store it in 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and SUB will add and subtract integers in the range from -32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2767. The result is normalized to the current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mp             � JMP � A   � Transfer control to 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(unconditional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mp if zero     � JMZ � A B � Transfer control to A if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of B is zer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mp if not zero � JMN � A B � Transfer control to A if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of B is not zer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mp if greater  � JMG � A B � Transfer control to A if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an zero�       �     �     � of B is greater than zer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re          � CMP � A B � If contents of A is equal to 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then skip one instru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kip if less     � SLT � A B � If contents of A is less than 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an             �     �     � then skip one instru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crement, jump  � DJZ � A B � Subtract 1 from B and jump to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zero�         �     �     � if contents of B is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crement, jump  � DJN � A B � Subtract 1 from B and jump to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not zero      �     �     � if contents of B is not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lit            � SPL � A   � Split execution into nex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instruction and 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lit bounded�   � SPL � A B � Split, B is descendant cou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lt�            � HLT � -   � Terminate execution o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(sub)proces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spend�         � SSP � -   � Suspend execution of all 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subprocess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�         � RLS � -   � Release suspended subprocess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 The two-operand version of SPL (Split bounded)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endant count modification introduced by Jon Newma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). The descendant_count/1 configuration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able/disable interpretation of SPLit's B-fie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P temporarily suspends executions of all threads excep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ng SSP. Processes remain suspended until either a 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is executed or the unsuspended thread(s) terminate (i.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P, .., RLS, HLT is equivalent to SSP, .., HLT).  SSP/R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bracket a "critical segment" or to preempt low-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subprocesses. If descendant_count is enabled (see  4.), 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release those processes that were susp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executing process. With descendant_count off, RLS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urrently suspended processes. If processes are already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SSP is executed, the currently active process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ded to the list of suspended processes. RLS has no effect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ar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HLT (Halt) instruction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execution of a data statement, except that HL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osub�           � GSB � A   � Transfer control to A; pus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current address onto sta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turn�          � RET � A   � Pop return address from stack,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A, and transfer control to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ush�            � PSH � A   � Push contents of A onto sta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op�             � POP � A   � Pop address from stack and move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to 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cksize�       � SSZ � A   � store the number of eleme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currently on the stack in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 If the descendant_count option is enabled, each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stack. If disabled, all of a program's processes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stack (see  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T (Return) instruction needs an operand because GSB (Gosu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es a PC-relative address onto the stack.  Usually, this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back to a label at the entry point of the subroutine ("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0" for an entry point 10 addresses beh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(Push) and POP (Pop) instructions expand or shrink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stack. The stack can hold up to 127 instruction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Popping an empty stack, as well as pushing pas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is flagged with an execu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tect�         � PCT � A   � Write-protect address A again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next write attem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ecute�         � EXC � A B � Execute instruction at B, update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&amp; transfer control to A if no err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d              � END � A   � Loader directive: end-of-progra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</w:t>
      </w:r>
      <w:r>
        <w:rPr/>
        <w:t>(Opt)� optionally begin execution at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 The END pseudo-opcode is optional and mark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f a program file does not contain an END statement, 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 The optional operand of END points to the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xecuted (e.g. END -15, if the program execution start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before). The default start is the fir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instruction is a single-thread meta-interpreter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programs with internal exception handling, since EXC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by conditional branching: if the instruction pointed to b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or is a HLT instruction, then the next instruc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 is executed. If the instruction at B succeeds, then B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 "local" program counter (the address B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), and execution resumes at A. B is therefore usually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Since only one local program counter is maintained i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execution thread can be trapped by EXC.  Consequent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L, SSP, or RLS instruction is executed by EXC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 "global" threads. The code fragment below demonst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-instruction meta-interpreter executing a 3-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 0 @pc      ;single instruc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continue   ;an error wa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:     dat 1          ;loc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:   mov #0 @target ;"DWARF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#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: da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ode executed by EXC is under control of the execut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"invisible" to the interpreter: e.g. single-step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the instructions under control of EXC, nor wi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n interrupt. You can still debug code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 by placing a watchpoint on the data statement that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s can be nested, i.e. an EXC instruction can execute another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 The interpreter can catch EXC "loops", i.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ailure if an EXC tries to execute itself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2. Addressing mo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ICWS'88 modes are indicated with a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               �Sym� Descrip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mmediate           � # � is data valu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              � $ � is effective address ($ can be omitt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a-relative:      �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ndirect      � @ � is address of effective addres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</w:t>
      </w:r>
      <w:r>
        <w:rPr/>
        <w:t>relative to data statem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e-increment� &gt; � increment, is then address of effec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</w:t>
      </w:r>
      <w:r>
        <w:rPr/>
        <w:t>address relative to data stat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e-decrement � &lt; � decrement, is then address of effec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</w:t>
      </w:r>
      <w:r>
        <w:rPr/>
        <w:t>address relative to data stat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C-relative:        �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ndirect�     � ^ � is address of effective addres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</w:t>
      </w:r>
      <w:r>
        <w:rPr/>
        <w:t>relative to program coun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e-increment� / � increment, is then address of effec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</w:t>
      </w:r>
      <w:r>
        <w:rPr/>
        <w:t>address relative to program coun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e-decrement� \ � decrement, is then address of effec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� </w:t>
      </w:r>
      <w:r>
        <w:rPr/>
        <w:t>address relative to program coun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odes of indirect addressing are implemented: (a) data-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effective address is calculated by adding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data statement (or B-field value o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) to its address, and (b) PC-relative, whe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data statement is added to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that is currently executing. Data-relativ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is part of the original Redcode specification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.K.Dewdney and the ICWS'88, whereas PC-relative address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nly implemented as the only form of indirect addr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V2.0 versions of CoreWar Pro. Both modes are suppor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tain compatibility with both programs written f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CoreWar Pro, and programs that use standard data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 Preprocessor synt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CoreWar Pro includes a powerful, built-in Redcode pre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ates writing of programs. Preprocessor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-based references, constant definitions (EQUates),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expressions and access to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1. General form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program files are relatively free-format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and adhere to your own format conventions for clar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is case-insensitive; empty lin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s, labels, numbers, etc. can be separated by space(s), tab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ma(ta). Separators are not requir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phanumeric characters. E.g.: "Choice: DJN @Start &lt;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written as "Choice:DJN@Start&lt;Counter". 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is the '-' (minus) character which is interpreted a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egative number in "ADD 3 -2", but as the subtraction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ADD 3 - 2 2" or "ADD 3-2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2. Lab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are used to refer to addresses directly, rather tha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to the program counter as in Plain Redcode. Labels ar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letters, numerals and the underscore and tha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label must end with a colon, but the colon is ommit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is referenced by an instruction. Labels can be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or on the same line with an instruction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label per instruction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Instr:Endless: jmp end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ENDLESS    LastIns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 EQU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 (Equate) statement defines a name for a list of symb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code. RPP will replace every occuren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of EQU in the code with what follow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 EQU is similar to the #define preprocessor directiv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s may be nested, that is the list of symbols to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ain other EQUated names. EQUate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EQU Symbol 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 Name Symbol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lines equ (last-firs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 bombzero mov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rmat is part of the ICWS'88 Redcode defin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ormat is supported for compatibility with CoreWar Pr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rlier. It is good practice to surround EQUated expre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to enforce evaluation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4. System variab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fering to system variables you can write Redcod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 to the current system configuration. There are f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SIZE. The CORESIZE variable is instantiated to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re as determined by the coresize/1 predic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(see  4.). The following frag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size-dependent constant process_sp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 n_process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 process_spacing (CORESIZE / n_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RANDOM_ADDRESS. At load-time, the system variable RANDOM_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ed to a random number between 0 and Coresize-1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or each reference to RANDOM_ADDRESS within a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between programs.  RANDOM_ADDRESS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"program IDs" or to add some unpredictable behavio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, n_processes can range from 2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 n_processes (RANDOM_ADDRESS % 4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ADDRESS_SPACE. The value of ADDRESS_SPACE corresponds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_space/1 configuration predicate (see  4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PROCESS_LIMIT. This variable is set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limit/1 configuration predicate (see  4.,  7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variables are implemented as predefined EQUate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refore be overridden by EQUates in th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5. Express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expressions can be embedded anywhere in the progra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processor evaluates an expression and substitut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result. Expressions consist of operators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nds can be integers, labels, expressions or symbol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s, labels or expressions. Two notations are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infix (A + B) and reverse-polish (A B +). You can mix in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verse-polish notation in the same expression, al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exactly add to the readability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In infix notation, the order of evaluation is left to right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ce (*,/,% before +,-) is not supported, but parenthe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control evalu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-polish expressions must be enclosed in parenthes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guiti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DD 2 2 - 3 =&gt; ADD (2 2 -) 3 =&gt; ADD 0 3   (reverse-po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 2 2 - 3 =&gt; ADD 2 (2 - 3) =&gt; ADD 2 -1  (in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#last-first+1 numlines           ; 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@2 * (CORESIZE + 2) counter      ; infix with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EQU (CORESIZE 4 /)           ; reverse-p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(spacing first + - choicepoint)  ; reverse-polish, then 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6. Com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mment symbols are implemented: the ; (semi-col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WS'88 compatible, and the REM word. REM is suppor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earlier CoreWar Pro versions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future versions. The comment extends from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6. Order of process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processor first substitutes all EQUated names,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label-references by numbers, and last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. This means that it is possible to EQU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. ICWS'88 extens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current Core War standard "DWARF-like" warriors tha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ary and bomb the Core systematically are favored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lligent" programs that copy themselves, spawn sub-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pable of self-repair. This is evidenced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reely self-replicating warrior to win the annual tourna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E in 1987. Most effective warriors currently try to disa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by "process explosion", for example by pla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astating "SPL 0" instruction into the opponent's code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ectly legal, it might be considered unfair, sin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grinds to a halt, and not just the process who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that wa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mote more interesting warriors, Jon Newman h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to the current Core War standard ("Three Propos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ore War standards" published in the Winter 1991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War Newsletter). CoreWar Pro implements these chan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 compatibility with ICWS'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.1. Process lim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=&gt;  ICWS'88 does not specify a limit to the number of processes a war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spawn off. This is why "SPL 0" bombs are so effectiv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ed warrior will stall by spawning off processe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llocated to the interpreter is filled. CoreWar Pr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ng an upper limit to the process coun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_limit/1 predicate in the configuration file (see  4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ocess limit is reached, SPL will not create a new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ll merely transfer control to the following instruction.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limit will effectively defang warriors that use "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.2. Address spa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=&gt;  The address space extension is used to restrict the addressabl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re memory. With e.g. address_space(2000)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CoreWar Pro normalizes operand values to a range of -10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99. All direct Core references are restricted to this ran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rect addressing accesses -2000 to 1999. This extension encou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programs: in order to seek out opponents in non-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of Core, warriors have to copy themselves or spaw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.3. Descendant cou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The descendant count modification limits the number of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ly created process can spawn off. With descendant_coun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 4.), the B-operand of the SPLit instruc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processes that the new process can cre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ncludes children processes, children's children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on. E.g. "SPL X #0" creates a processes that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processes and is therefore immune to "SPL 0" bombs (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would simply transfer control to the next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oot" process has a descendant_count of ProcessLimit-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processes-per-program limit set by the process_lim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redicate). A process can change its own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by SPLitting off a sub-process with the desired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and committing suicide. You could thus write a largely "SPL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ant program by starting th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 start #some_low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  &lt;Rest of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resistance to process-explosion is conferred by the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SP instructions: Since EXC can only foll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-thread, SPL executed by EXC will not create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 execution of SSP could be used defensively to in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ver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8. The Core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Editor is a debugging tool for inspecting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Core array. Invoked from the Monitor menu,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pens a window centered on the Core address that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. Each address is displayed as one lin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tt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17  1W    CMP #513 @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ress" is in the range from 0 to CoreSize-1.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consists of a number which may be followed by a "W", "B", or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s the "owner" attribute of this address an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umber of the program that wrote to it last. The "W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address is marked as a watchpoint to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point switch is enabled on the control panel (see  9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the "B" marks an address as a breakpoint. A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against the next write access if the "W"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e contents of the instruction field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ain Redcode", i.e. with labels, expressions and symbol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umbers. "Empty" addresses are shown with blank at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ection bar highlights the current address. You can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using cursor-control keys and issue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displayed on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-, Down-Arrow         move selection bar up or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-, Right-Arrow      scroll screen up 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gDn&gt;, &lt;PgUp&gt;          display next or previous screen (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^PgDn&gt;, &lt;^PgUp&gt;        (Control-PgUp, -PgDn) jump 1/8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ore size ahead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            go to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            go to the bottom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&gt;                   Erase contents of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G&gt;oto                  go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is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fset by the B-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, i.e. a JMP @0 #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&gt;dit                  edit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&gt;ind                  find content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rot                  write-protect/deprot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 (equivalent to executing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this address/writ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&gt;reak                 toggle breakpoi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&gt;atch                 toggle watchpoi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&lt;X&gt;ec                  execute current addres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ion bar to nex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                  return to Mon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E&gt;dit  command allows you to change the instruction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current address. The full preprocessor syntax is sup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a new instruction. This means that labels,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variables can occur in the instruction. You can even key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te statement, in which case the old instru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ten. Labels and EQUated symbols remain valid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session and are cleared upon exiting the 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ind prompts for an instruction to search for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instruction may contain labels, expressions, etc.. If you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, the Editor will search for the nex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field of the currently selected address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is ignored in the search. The search instru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completely using the * wildcard. The * can take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code, the A- and the B-field. E.g. "MOV * *"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bar at the next MOV instruction, irrespective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 0 1" searches for any opcode with operands 0 1, "* * *"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non-empty address, and "* *" locates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mpty B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&lt;X&gt;ecute command will try to execute the instru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selection bar. If the address is executable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ed to show updated Core addresses, and the selection ba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ress that the executed instruction transfers control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ed instruction returns more than one new process cou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the case with SPL and RLS - only the first PC is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extremely useful for debugging code seg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&lt;E&gt;dit command, you can write writ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to the Core and watch them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9. Run control switch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 control panel in the Monitor module has nine on/of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appearance and interrupt behavior of a Core Wa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arameters control how the battle is represent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gle step, visual, watch), the remaining six control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execution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terrupt   ON: execution can be paus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any key, OFF: execu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ed by pressing Control-Break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, except when "single step"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ep     ON: trace mode for debugging,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 is displayed in the main window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format (see $editp$.). Single step ON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ther switches (except Watch), since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 is interrupted after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         ON: visual representation of Core War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. In visual mode, the Core is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window, with each address corresponding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n the 22 * 78 character area (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from left to right, top to bottom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e size exceeds 22 * 78 = 1716 then adjacen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s may map to the sam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ndensing" the entire Core onto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 of a process is shown by wri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ying character and color to the main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corresponding to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. Writing to Core addresses is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character and color (all progr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 can be customized by prodisplay/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, see 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          ON: the contents of addresses marked as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ing &lt;W&gt; in the Core Editor) are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are running. The conten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points to as an indirect address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same line. Besides watchpoint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program counters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vate stack are shown. OFF: no watch-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 "Watch" is compatible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 views, although it is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with "Single st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     ON: the scheduler pauses after an instruc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point address was executed (Address M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,5,6,7); OFF: although a breakpoin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ched, execution is not interrupted.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marked from within the 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n error  ON: interrupt is invoked if an instruc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 (e.g. a data statement), usually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faulting process has been co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stant destructively modifying its code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: execution continues through errors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es a faulting process. If a program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process running (and no processes wer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SP), an execution error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Break on execut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Core address has an "owner attribute", a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indicating which program has last modif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ents of this flag is shown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of the Core Editor display (see  8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: the Monitor uses this information to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 if a program executes an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s last written to by a different progr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rupt thus signals imminent program fail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Break on overwrit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: An interrupt is generated if a program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ddress that has previously been mod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program. This tends to sig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ure earlier than "Break on execute opponen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pauses at less critical events, such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's bombs overwriting another program's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-down from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: the count-down counter is decremen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ution of an instruction. If zero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 is interrupted, but may be restar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unter is automatically reset. The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so displayed on the status line during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. Bu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very sensitive to format error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e.g. the SideKick Notepad appends a ^Z character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, which causes CoreWar Pro to report an error up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ther ASCII-editor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While there is no fixed limit on the number of Redcod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un concurrently, program numbers greater than 31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owner" field into first the breakpoint-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status bit of address attributes. Consequently,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umbers greater than 31 will trigger fals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(unless turned off from the control panel). Program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will have all their instructions write-protected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1. Version his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to 1.5 (July-September 1988, 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 (released April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presentation of Core as dynamic databa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7 (released 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dcod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ndensed visual display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ack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(released March 1991, posted on c.b.i.p Apri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ore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ternal representation of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(released August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CWS'88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arger Cor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ower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 (released Nov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as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tegration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GA/VGA extended text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CWS'88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REMAN.DOC, date of last change: 11-17-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