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(1)                    USER COMMANDS                      M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- magnetic tap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[ -f tapename ] command [ cou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sends commands to a magnetic tape drive.  If tap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specified,  the  environment variable TAPE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 does  not  exist,  mt  uses  the  device   TA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name  refers  to a raw tape device.  By default, m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the requested operation once;  multiple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formed by specifying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mmands are listed below.  Only as m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 as  are required to uniquely identify a comm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returns a 0 exit status when the operation(s)  were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,  1  if  the  command  was unrecognized or if m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open the specified tape drive, and 2 if an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, weof    Write count EOF marks at the  current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f          Forward space over count EOF marks.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ed on the first blo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r          Forward space cou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f          Back space over count EOF marks.  The  ta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ed on the beginning-of-tap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r          Back space cou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f         Back space count files.  The tape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 the  first  block  of  the  file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ount+1  bsf's  followed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f          Absolute space to count file number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a rewind followed by a fsf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commands, count is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m          Space to the end of recorded media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useful for appending files onto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sly written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       Rewind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, rewo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ind the tape and, if appropriate,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unit off-line by unloading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  Print status information about the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ension    Rewind the cartridge tape completely, then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forward  to the end of the reel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-of-tape to smooth out tape 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   Erase the entir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Reset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