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ic Uninstal Utility; Version 1.1a PD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 deletes a directory, its subdirectories, and the subdirec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 datapath from the path of the Autoexec.bat file,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rom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emporary files from the TEMP directory or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nstal [d:\path\] [/acdfpqrsx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:]\path\ is the specified directory to delete. If d: is not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rive is used. If pathname does not contain a root pat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th is prepended. The directory and all its subdirectorie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files are deleted. The pathname may include characters ? and *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and pathname are enclosed in quotes, then the directory to dele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mbedded spaces. If the command line on Uninstal has n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then the default environment variable is used.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is non-existent then the current default where Uninstal i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If the command line datapath is not specified the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UNINSTAL is stored as the datapath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Ignores editing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dit Autoexec.bat. Normally uninstal copies Autoexec.ba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file, then rewrites Autoexec.bat without the default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pathnam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Uninstal to skip printing header, exit to dos, and progress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Ignores deleting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remove temporary files from the Ram drive. Normally un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any files of type Altwork?.dat, Messwrk?.dat, and Tempwrk?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Ram drive. If there is no Ram drive, then uninstal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from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:"&lt;filename.ex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file (in quotes) contain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path to delete from PATH= in Autoexec.bat (form: C:\PATH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name of SET= to remove from Autoexec.bat (form: PATH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,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,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th,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letter of temporary drive (form: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filename to delete (form: 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, or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the config file over-rides all switches and filena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bypass delet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Uninstal to delete subdirectories without prompting first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ypass prompts for editing autoexec.bat, removing temporary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ing for temporary drive letter. Use in combination with /q and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don't prompt to edi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editing of Autoexec.bat file without prompt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 don't prompt to delete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deletion of temporary Ram drive files without prompting fir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m drive is not specified then an err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:d  specify Ram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-rides Ram drive letter for temporary files. Also avoids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  don't dele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passes deleting directory specification. Useful for editing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eleteing temp files without removing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ispla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Uninstal prompts for the directory to delete, a promp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utoexec.bat file, then a prompt is displayed for the temporary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letter, if /a and /d are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nstal c:\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the \games directory and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nstal d:\games /a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the \games directory and its contents, does not edi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es not delet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instal will display the directory to de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subdirectories in c:\games\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pt area indicates 'y' for 'yes' to delete the 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, 'n' for 'no' to ignore the subdirectory and skip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windows is running with some recycle bin 16 bit program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utility, deleting the contents of some subdirectories may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Uninstal uses an fcb filled with ?s to remove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the command line pathname on uninstal can be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nstal can be used to delete the subdirectories of an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ource to Uninstal could be modified for custom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, and custom temp file removal. Then Uninstal can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directory and different settings in Autoexec.bat and te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