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ormat v2.1                                                         04/13/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Chris Patter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Format is a diskette formatting program that much improved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DOS format command.  CFormat contains many additional features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ntinuous formatting, formatting without verification, and quick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ting of previously formatted diskettes.  The program only work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0K floppies.  A version for 1.2M diskettes may come out, but no pla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t due to the fact that I do not own an AT class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Format is invoked in two ways.  You can simply call CForma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prompt without any command line parameters or you can specify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startup.  The following parameters are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- includes drive A in the formatt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- includes drive B in the formatt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- selects continuous formatting until a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- selects black and white so that colours are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 - selects QuickReFormat mode which skips the actual laying ou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cks onto a previously formatted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 - selects automatic processing of the command line parameter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pecified, the program will not wait for user input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carry out the select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 - selects Verification on formatted disks.  This is optional o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normal format and the QuickReFormat modes.  It is suggest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erification be used when using the QuickReFormat m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are all of the current options that are available with version 2.1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s should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ather than waste time explaining what every command does to the let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ill merely give several examples of parameters and explain w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when that command i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&gt;cformat av       will tell cformat to select drive A with verific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user is required to select "Start Format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perations men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&gt;cformat avs      does the same as above but the program will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ormatting automatically without any user interven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Great for batch files that are used to format disket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ithin software packag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&gt;cformat abv      tells CFormat to select drives A and B with ver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nd the user is required to select "Start Format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perations menu.  Upon starting the format procedur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rogram will format drive A and then format drive B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n return to the operations men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cformat abvs     same as above but without any user inter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&gt;cformat cv       tells CFormat to continuously format drives A and B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 key is pressed.  The user starts by selecting "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ormat" (or uses the "S" parameter from the command lin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nd the program will format drive A and then drive B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n drive A again and so forth until a key is pres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us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&gt;cformat aqvs     tells CFormat to QuickReFormat drive A with ver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nd start automatically without waiting for a keypre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disk in drive A must have been formatted onc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s a 360K floppy or there will be some serious proble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&gt;cformat aqs      tells CFormat to QuickReFormat drive A and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utomatically without a user selection.  This takes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5 seconds to do and is quite fast.  It only work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reviously formatted 360K floppies and does not ver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iskette so be careful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starting to get an idea of how CFormat works.  You are also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ndering about the command line parameter format.  Most programs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enter a "/V" or an "A:" parameter.  Well, let me put it this w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note of the following three examples that do exactly the same th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rots indicate the characters that CFormat will pay attention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cformat a: b: /v 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  ^   ^  ^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cformat ab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cformat alice brown victor tin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     ^     ^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matter where the letters are, CFormat will only find the ones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ing for.  So command line format is not very important.  F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rs, all I do is take the command line and go through it look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characters and ignoring those that do not matter.  Great wa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am requesting a donation of $10 be mailed to the below listed addre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previously registered your copy, and many of you out there h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not required to register twice.  (Unless you really like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ture Plans:  CFormat is at the best level for me right now.  I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an XT class compatible with two floppies and a 60 meg drive. 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CFormat to reliably format 360K floppies on 1.2M drives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on standard 360K drives.  I am planning on upgrading to an A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ture and when I do, you can be guaranteed a 1.2M version of CFormat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keep the original 360K version as it is for XT users who do not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2M formatting, but the AT version will include both 360K and 1.2M siz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later in life when I obtain a 720k 3.5 drive or a 1.44M 3.5 drive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centrate some effort on making CFormat work for those drives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ease send all dona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ris Patt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oystown, NE 68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BS: 402/333-429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