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90.MAR     Copyright March 1990 by Jim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user to jump from subdirectory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ing the DOS Change Directory commands \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Directory Tree Search due to request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eir complaint was that it is to slow, I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remov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Directory Sub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- Subdirectory name you would like to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t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D Command you woul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Lotus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o does not need to have the '\' embed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ilt free concept where all can use m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sing sleep because they haven't paid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fee.  On the other hand i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is program is written is desired then I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be sent.  After receipt of this contribution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charge no additional fees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 I do reserve the right to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 and the overall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