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tamp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9 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rogram and documentation ("FSTAMP") is being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purposes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r merchantability.  By using FSTAMP,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ClarkWehyr Enterprises and Robert B. Clar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resulting from the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assume the entire risk of using FSTAMP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ty of conditions, hardware and operating environ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STAMP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  The user is advised to test and supervise F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before relying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MP is FREEWARE and you are encouraged to freely distribute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or magnetic media as long as the autho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ions and copyright notice remain intact.  No char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ed for this program other than a nominal fee for BBS acces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NIFES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ckage doesn't contain these files, complain to some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AMP.DOC      This file.  Installation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AMP.EXE      The FSTAMP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'S NEW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7 now has an option to recursively stam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.  You can update time stamps in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with just on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ded error level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nor bug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AGE: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FSTAMP107.ZIP archive into a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FSTAMP /?" to view the help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amp stamps a file with a specified date and/o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TAMP filespec [date][time][/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     File name(s) to stamp.  Wildcards are 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Use the form DD.MM.Y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        Use the form HH:MM: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       Recursively stamp files in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 fields of the date and time default from the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me. The date and time arguments are interchange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TAMP v1.07 Copyright 1999 Robert B. Clark &lt;rclark@iquest.net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  This program is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filespec' argument is required.  The other argume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AMP can change the date and time of any normal, system, hidd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file as long as the file may be opened in shared,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 The attribute bit will be updated when the file is sta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AMP does not work on disk volume labels or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ate' and 'time' arguments specify the date with which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amped.  Any missing fields in the date and tim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rom the current system date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urrent date were 22 July 1995 at 17:00: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tamp //98      would mean   fstamp 07/22/1998 17:00: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tamp /5 1:00p  would mean   fstamp 07/05/1995 13:00:12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tamp 10 13     would mean   fstamp 10/22/1995 13:00: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date and time is dependent upon the country detec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(see COUNTRY in your DOS manual).  If your computer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German language support for DOS (country code 049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pects the date to be in "DD.MM.YY" format and will par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you enter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ly, the help screen always displays the correct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ventions for the current country.  As a matter of fa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in this document was grabbed while the author wa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rman cod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ate' argument contains a colon (:), FSTAMP assum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was meant to be a time instead of a date and will oblig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he 'date' and 'time' arguments for you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mp 10:15 8/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arsed as 30 Aug 10:15 instead of 15 Oct 08: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 CODES: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AMP returns the following error levels upon termi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No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Unspecified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     Error open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    Time stamp update fai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    Memory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File not foun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AMPLES: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Contr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ll of the *.DOC files in the C:\WP51\WORK directory t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01:10:04 a.m. (perhaps to indicate Rev 1.10b of a proposa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FSTAMP c:\wp51\work\*.doc 1:10: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e was omitted--FSTAMP will use the curren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amp all files in the C:\WP51\WORK directory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FSTAMP c:\wp51\work 12-8-99 12:0:0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update the time stamps of ALL files in C:\WP51\WORK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to 8 December 1999 12:00:00, assuming USA dat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Date/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ake this revision marking thing a little further an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FSTAMP *.CPP 1:63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mps all of the *.CPP files in the current directo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llegal" time of 01:63:00 a.m. (aka 2:04 a.m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e're on the subject, here are the permissable limits for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in the world of 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limits:                  The time limit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y   = mod 32        (0..31)  �     Hour     = mod 32  (0..31)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nth = mod 16        (0..15)  �     Minute   = mod 64  (0..63)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ear  = mod 128  (1980..2107)  �     Seconds  = mod 63  (0..62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can have fun dating your files 00/00/00 (00/00/2000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be aware that many programs go insane (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schizophrenic) when encountering odd dates and times--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lly good time, try dating a file 00/00/19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 Enjo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ACT THE AUTHOR: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  rclark@iquest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:       http://www.iquest.net/~rclark/ClarkWehyr.ht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  Thu  07-22-1999 at 17:36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