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program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ccessible to DOS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filename/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purpose  of  ELIM is to enable the user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rmal DOS DEL or ERASE cannot  handl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  run  a poorly programmed utility which can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a blank or other illegal  character  in  the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DEL  will not be able to delete such a file.  ELIM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is archive are DEMO.BAT and CREATE.EXE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ires that both ELIM and CREATE are in your DO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is merely a demonstration of th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does  not prompt the user for confirmation, wher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 Consequently, it is unnecessary to pipe a "y" to D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.  Just use 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supports  wildcard shortcuts.  For example, if on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the files in the TEST directory, one can do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TES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so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some  or  all  of  the files in question are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ccess, or where the directory mentioned does not  ex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mproperly specified, ELIM will retur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a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tuation would normally arise where  the  file(s)  ar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or where, in a network situation, they are being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r without SHA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using ELIM in preference to DOS DEL, unless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re doing.  The designers of DOS deliberately pu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e  you  sure?' prompt on the DEL command for a reas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that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