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BBS.DOC file authorizes disk vendors, CD ROM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anyone else to distribute the shareware progra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KS Sortware, Inc. without prior approval or restric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S Software's sharewar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bel Master - PC Magazine Editor's Choice mailing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Master - database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North Dittma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534-4358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ks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