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FG.COM (Fast GIF) GIF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03 July 1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     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8 Germo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st Nyack, NY 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oice: (914) 623-41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(914) 623-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Very small, very fast GIF file viewe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etect and use VESA drivers up to 1024 * 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also utilize XMS memory (himem.sys)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6 megs. In systems where the GIF file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n the screen size the user can scroll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     FG.COM is shareware and a $5.00 do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ed for users who use the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once a month. A unlimited us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to users who wish to package F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products ($200). Source cod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$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F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filespec is the name of a GIF file.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g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g c:\images\gifs\x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- exits current picture. If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used in the filespec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ctur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-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controls are active i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 cannot be view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  <w:tab/>
        <w:tab/>
        <w:t>FG will only work on VGA systems. It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SA and use it. It decompresses the GIF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if you have limited memory the GIF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truncated (chopped off) at the bottom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act that it cannot allocate th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the who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  <w:tab/>
        <w:tab/>
        <w:t>FG does not clear the screen between displ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 of the previous image can sometimes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right of small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  Please upload any bugs, changes or nee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y BBS care of SYSOP. I will tyry to fi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 problems and and add features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 to remain small. I think that small and fa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lling points of FG and that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not add much to its value if the program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or grew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