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uy it.  If you continue to use DISKLIST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5 registration fee to the author.  Press F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START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and COMMANDS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FORMAT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LASER PRINTER CONTROL CODES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 COMMAND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KJET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ERY LASER LABELS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ON DISK SLEEVES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PRINTER PORT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AB VALUE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 DOWNLOAD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INPUT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MESSAG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CHROME MONITOR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NON-DISPLAYED COMMAND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FLAP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COPY FEES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IGN REGISTRATIONS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LOGU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RCIAL LABELS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 TRIMMER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GRAPHICS EXAMPLE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directory of any disk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, on a stick on label, a sheet of paper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to the size of the diskette, on a disk sleeve, on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the screen, or a disk file.  The list can be i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size of the floppy so that it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, or, if on paper, trimmed to fit into the floppy slee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ists the contents of all of the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DISKLIST provides an easy method to configure th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one form of the output of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5.25 inch normal format for tha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DISKLIST can also print it in the 3.5 inch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e 3.5 inch diskettes, or in the 8.5 x 11 in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There are 39 formats for you to chose from, all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 from the DISKLIST control window.  They contain from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6 columns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IBM (unbroken) lines for your list and the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mooth single or double lines.  Such an example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st page of this manual.  Or you can select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can in inserted in the program. 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bel in lines can be set.  In the label mode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pace to the next label.  Each format has its ow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.  All setup parameters are saved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an arrow to indicate the selected parameter.  Set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s you want them, then press P to prin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kip the Shareware screen and the help window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ready for business.  After you have used DISK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 command to print the registration form, fill i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 with $25 to the 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pac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         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ort Direction   Ascending       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5  Normal      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30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  Th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on the control window only appea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by entering th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or move the highlight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arameter by scrolling through the allowab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and right arrow keys or the space bar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nochrome monitor, press M to toggle on an arr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the proper printer (Laser or Nonlaser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5, Output Device.  A common problem is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control codes sent to the printer because the wrong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8 or 9 are selected, a window will open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entered a title,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the bottom of the control window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the entry with a RETURN, the highlight will sta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Use the left 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 command, press the command letter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ets you configure your directory list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configuration is saved when you exit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automatically read the 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or ra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,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utput Device from the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III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 and print size -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list of commands from the Control Window figure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lf explanatory.  The oth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two printer types.  One is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anical) printers and the other is laser prin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has to do with which set of control codes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o the printer.  The control codes for mechanica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aved with the general setup parame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and the laser printer commands are sa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.  These will each b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that is physically long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either 5.25 or 3.5 inches, it will put mark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indicating where to fold the paper to neatly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.  In the ASCII border line type there is a -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.  In the IBM border line type the horizontal tick 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vertical line and is harder to notice, bu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The line this prints on is determined by th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that your list of files is short, set the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a lower value with parameter 8 in the control. 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horter frame.  This is necessary when you ar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leeve (with a Laser Jet III) and using a format tha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any label format, or the Display on the File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borders on the 8.5 x 11 Page, Label or File outpu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ormat for one of these is selected, Border Li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'Not with above Fmt'.  Actually the word 'above'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borders are available on the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compressed or multiple column mode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utput is directed to the Screen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cause the printer to advance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on completion of the list printing, another li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or compressed off and 6 lines per in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These two blank lines are included i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for the nonlaser printer.  So, you can p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these parameters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you may use.  When a non compressed format is selected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aser printer, the laser commands are always sen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mode with the 8.5 x 11 Page format and the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deal for producing a list of all files on a har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list in a loose-leaf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following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Laser Commands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Form/Printer Sizes      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ate Format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Font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Lines to skip at label gap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Print File Names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o directly to the window for selecting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(F5), the Laser Commands (F6),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F7), or to download a font (F3)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unction keys here or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other data format, press 4 until the dat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is displayed.  The dat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tems 6 through 8 and A through C, Yes and No,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 number.  These give you more control over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ist and the space available for file name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are printed at the top of the list,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not printed.  The configuration setup is saved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9, Lines to skip at label gap, will cause a nonlase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ave the title for a disk in a file on tha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 command and retrieve it with the R command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ints the disk volume nam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 command (Eject Page) sends a form feed to the prin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command (Line Feed) sends a carriage return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s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KLIST prints the name of a subdirectory, it pri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.  The blank line can be avoided by toggling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pace to No by pressing the letter A.  See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Z - ZIP in the upper right corner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It signifies the status of DISKLIST read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ZIP, ARC, PAK, ZOO, and LZH files.  Thes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in lower case letters to signify that they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.  These file names are not sorted.  Pressing Z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this function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Formats and indica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mpressed mode.  Avery stands for Avery Label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regular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Diskette Columns   Info Printed        Pitch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x 11 Page    8.5 x 11    1   Name Size Date Time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pressed     3.5       1   Name Size Date Time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p Label     3.5       1   Name Size Date Time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Size       3.5       2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Size Lab   3.5       2        Name Siz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Date       3.5       2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2 &amp; Date Lab   3.5       2        Name Dat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Normal         5.25      1   Name Size Date Time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Norm Label     5.25      1   Name Size Date Time            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Compressed     5.25      2   Name Size Date Time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Comp Label     5.25      2   Name Size Date Time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Size       5.25      2        Name Size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Size Lab   5.25      2        Name Size                   A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Diskette Columns   Info Printed        Pitch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Date       5.25      2        Name Date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2 &amp; Date Lab   5.25      2        Name Date                 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Size       5.25      3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Size Lab   5.25      3        Name Siz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Date       5.25      3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&amp; Date Lab   5.25      3        Name Date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Size       5.25      4        Name Siz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Size Lab   5.25      4        Name Size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Date       5.25      4        Name Date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&amp; Date Lab   5.25      4        Name Date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3 Across       3.5       3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3 Across Lab   3.5       3          Name   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Across       5.25      3          Name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3 Across Lab   5.25      3          Name  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Across       5.25      4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4 Across Lab   5.25      4          Name          Compressed 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5 Across       5.25      5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5 Across Lab   5.25      5          Name   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6 Across       5.25      6          Name          Compresse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6 Across Lab   5.25      6          Name          Compresse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with All   8.5 x 11    2   Name Size Date Time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 &amp; Date     8.5 x 11    3        Name Date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&amp; Date     8.5 x 11    4        Name Date     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Across     8.5 x 11    4          Name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Across     8.5 x 11    5          Name          Compresse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Across     8.5 x 11    6          Name          Compressed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s 5.25 2 &amp; Date and 5.25 2 &amp; Size print compres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is Avery-Laser so they fit on 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ett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8.5 x 11 format to list the files on your har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print the title and disk volume name in double 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ot matrix printers.  Create a file named DISKLIST.C1. 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 values of the codes to select double stri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a, and followed by a negative valu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quantity of values you entered after the ESC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on the next line to cancel double strike. 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file, DISKLIST.C.  Rename DISKLIST.C to DISKLIST.C1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most dot matrix printers.  The contents of DISKLIST.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in the program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as a left pointing arrow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ISKLIST.  To enter ESC on the command line, just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.  Now, since the ESC key is used for input, how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ut of the editor?  Press Function Key 10.  To be consist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quit all functions when F10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documentation for clarit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HP laser command there is no space.  In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ditor the ESC is displayed as a left arrow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 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It can also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ext word processor like EDIT in DOS 5.0 or PC-W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 has an ID number.  These numbers and the forma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ritten to the file so you can locate the comman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ads this file, it uses the ID number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but it ignores the name.  It only needs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s that you want to use, and the formats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then remove the first ESC E.  Some users hav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1.  Replace the # with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a0l1R.  Again that is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 after the &amp;a0.  These defin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Replace the zero with the number of the column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(left margin) and the one with the line number (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First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E commands.  Press F6 to get into the Laser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the ESC E.  After printing the first list, press F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to the Laser Command Setup again.  Move down to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Row, and change the HP command of what line to star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ecimal number before the R in the command str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0.  After printing the second list, press Ctrl E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  Try other numbers to gain experience positio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�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 has commands similar to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.  Select Laser Printer for the Output Dev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I was able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lines print closer together by using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F6) to change the Lines per inch command from ESC &amp;l8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l12D.  This changed the lines per inch from 8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 Desk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unlike a laser printer where the paper doesn't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page is ejected, the DeskJet moves the pap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first label, and can't backup to begin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You may still use the Avery-Laser feature b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now prints on Avery labels #5196 and #5197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ALT E to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page.  When you press P to print on a differe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other than File or Screen, after you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-Laser output device, DISKLIST will automatically ej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in the laser printer, provided you haven't switch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the LPT number - described below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der Type.  If this information is not displaye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4, enter -4.  DISKLIST fills used c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to indicate labels that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5.  It did that because 1 and 2 were not used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III series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newer versions of some other brands.  The reason i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ny format.  If the format is too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on the sleeve, DISKLIST will tell you when you press 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 All of the laser commands to print on the sleev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in the program.  If there are more lines to prin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on a sleeve, the list will continu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adjust the Lines Per List, item 8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to a lower value when you are printing a forma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 This is to prevent the bottom of the border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 there is a command, T - LPT1:, t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from LPT1: to LPT2: to LPT3:.  Just press T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DISKLIST if you have more than one printer.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Output Device if one printer is a las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s not.  If it works,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printer ports may not work if you are using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.  It does work with the spooler I use, DMP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al printer, you must have set it up with the DO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fore starting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The default tabs starting with format 8.5 x 11 P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with Page 6 Across are: 19, 22, 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 ESC 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fiv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three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wo are crea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plastic sleeves, but few people u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lists can be attached to a 3.5 inch disk in a w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m to remain attached when inserted in most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The list can even be read when it is in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, DISKLIST.DOC, DISKLASR.DOC, DISKLIST.LS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C 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Registration Screen &amp;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receive a free introductory membership certif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25.00.  Maryland residents add 5%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$1.25).  Orders outside of the United States add $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stage &amp; handling.  All checks and money ord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unds and drawn on a US bank.  Visa, MasterCard 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y be used.  This price may change, but not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-copy license f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includes one master diskette which you may then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19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from outside of the United State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check or money order drawn on a US bank in US fund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 in US Funds,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you may arrange to send funds in your currency to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in your country who agrees to forwar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in US funds and your name and address to Gu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ra.  Gulf Sierra will then send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you.  Contact a disk vendor for details and amou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him.  Vendors may apply a small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endors who have agreed to do this and will send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gistration fee to me by electronic mai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, 9 Albermarle Street, Newtown  NSW 2042,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011-612-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KR Software, P.O. Box 372, Brighton, South Australia 50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08 37700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, Rue de Menuisier 109, 1200 Bruxelles,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write, please include your home phone numb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nd CompuServe mail to me.  My CompuServe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270,77.  I usually answer questions by phone on the week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in the 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any that produces stick on labels for both form 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and laser printers is Avery.  These label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any office 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TR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a personal trimmer to neatly cut my DISKLIST list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act size paper cutter that lets you trim paper - 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nything - up to six inches in length.  It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sharpening stainless steel blades for easy cutting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grip handle.  It is 5 inches wide, 8 inches deep and 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es high.  It is MADE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al Paper Trimmer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f Sharpening Bl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rims up to 6 inch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   The intelligent way to cut a straigh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nd EASY - Trim those small but important everyday job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and PRECISE - Gives a clean professional edge.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quaring uneven she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S OF PERSONAL USES - For the Office, School or Home. Sl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envelops, cut index cards to size or custom label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handmade cards, invitations, photos, stamps, fil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ons; just about anything!  Ideal for Art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nd Hobbyists - or anyone who wants to p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t professional edge on their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SECTION STORAGE TRAY - Unit includes a convenient storage t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per clips, stamps, pushpins, note-pad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Quality Stainless Steel Blades working in tandem to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ly and smoothly through as many as 5 shee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at once.  Unit trims up to 6" leng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1/8" printed rules and a 1/2" alignment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hed into surface to aid accura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Safety Guard keeps fingers safely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ed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is made of sturdy plastic.  Measures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" x 8" x 1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rder this from me when you register DISKLIST.  It c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+ $4 for shipping and handling.  Ordering information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that can be printed from DISKLIST.  Gulf Sier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s the right to withdraw this offer or change the pric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determine if it is possible to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