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isk Manager (CUDM) v3.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33.ZIP     Colorado Utilities Disk Manager Version 3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33.EXE      Colorado Utilities Disk Manager Version 3.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File Utilities, Disk Utilities, Productivity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M reads any size diskette or hard drive, builds a cata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up to 7000 entries), compression libraries and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ermits retrievals from the catalog to find and re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ose files. Prints listing of catalog entries.  Select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using Imbedded strings, DOS style wild cards, or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categories. Standard version $37.00 + $5 s/h  Pl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7.00 + $5.00 s/h.  Plus version uses EMS memory, unlimited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diskette labels plus many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