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                       01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s fastest, smallest, easiest Disk Cataloger.  CONTEN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SCII-editable lists which can be print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LST - Work-list of files in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FILE.SRT - List of files sorted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DISK.SRT - List of files sorted alphabetically by di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NTEN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lace CONTENTS.BAT, ELF.COM, LABEL.EXE, MORE.COM, SORT.EXE, and X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n one floppy disk, one HD directory, or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ommand is "contents [dr1:\path] [diskname] [dr2:\pat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1:\path = the source (disk or HD DIR you wish to catalo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NO "\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name = the name you assign to the disk (not "Volume Labe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use a simple A-001 to A-100;  B-001 to B-100;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system and write the numbers phys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isks (or use gummed labels for neat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iskname as CONTENTS.BAT is now configured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and seven (5-7) characters long and includ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insure prop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:   It is adjustable by making two minor chang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ndicated by  "REM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2:\path = the target (disk or DIR which will contain CONTENTS.*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a: GAM-00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c:\dos HD-DO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c: root c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b: A-005 b:        (this will work too, but kinda 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dual Floppy drives,  use the same disk containing CONTENTS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ork files as the "target" disk and your other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rce" disk.  You can transfer the resulting lists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talogu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"View", "Label", "Continue", "Sort", and "Columnize"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sponded to by a "y" or "n".  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files CONTENTS.LST, CONTDISK.SRT, CONTFILE.SRT, CONTDISK.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FILE.COL are included as examples of the final product(s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X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t the prompt, type in either CONTDISK.SRT or CONTFILE.SRT, a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unique filename.ext for the file to be created in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any spaces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AMPLE: contdisk.srt,contdisk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t the next prompt (#columns, col width, #lines), type in 3,28,5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The resulting file is completely printable us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DOS PRN command, and includes printer paging codes. A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 (see CONTDISK.COL and CONTFILE.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is donated to the Public Domain by me.  Since I have made it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,  don't bitch to me if you don't like it.  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'n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E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3)792-4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